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240"/>
        <w:ind w:firstLine="709"/>
        <w:rPr>
          <w:b/>
          <w:b/>
          <w:sz w:val="28"/>
          <w:szCs w:val="28"/>
          <w:lang w:val="ru-RU"/>
        </w:rPr>
      </w:pPr>
      <w:r>
        <w:rPr>
          <w:b/>
          <w:sz w:val="28"/>
          <w:szCs w:val="28"/>
          <w:lang w:val="ru-RU"/>
        </w:rPr>
        <w:t>Тема: «Язык и речевая деятельность»</w:t>
      </w:r>
    </w:p>
    <w:p>
      <w:pPr>
        <w:pStyle w:val="21"/>
        <w:shd w:fill="auto" w:val="clear"/>
        <w:spacing w:lineRule="auto" w:line="240"/>
        <w:ind w:firstLine="709"/>
        <w:rPr>
          <w:b/>
          <w:b/>
          <w:sz w:val="28"/>
          <w:szCs w:val="28"/>
          <w:lang w:val="ru-RU"/>
        </w:rPr>
      </w:pPr>
      <w:r>
        <w:rPr>
          <w:b/>
          <w:sz w:val="28"/>
          <w:szCs w:val="28"/>
          <w:lang w:val="ru-RU"/>
        </w:rPr>
      </w:r>
    </w:p>
    <w:p>
      <w:pPr>
        <w:pStyle w:val="21"/>
        <w:shd w:fill="auto" w:val="clear"/>
        <w:spacing w:lineRule="auto" w:line="240"/>
        <w:ind w:firstLine="709"/>
        <w:rPr>
          <w:b/>
          <w:b/>
          <w:sz w:val="28"/>
          <w:szCs w:val="28"/>
          <w:lang w:val="ru-RU"/>
        </w:rPr>
      </w:pPr>
      <w:r>
        <w:rPr>
          <w:b/>
          <w:sz w:val="28"/>
          <w:szCs w:val="28"/>
          <w:lang w:val="ru-RU"/>
        </w:rPr>
        <w:t>Пл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ая характеристика языка и реч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изиологические основы реч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новные виды и функции реч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азвитие речи у ребен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Общая характеристика языка и реч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дним из основных отличий человека от животного мира, отличием, отражаю</w:t>
        <w:softHyphen/>
        <w:t>щим закономерности его физиологического, психического и социального разви</w:t>
        <w:softHyphen/>
        <w:t>тия, является наличие особого психического процесса, называемого речью.</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 xml:space="preserve">Речь </w:t>
      </w:r>
      <w:r>
        <w:rPr>
          <w:rFonts w:eastAsia="Times New Roman" w:cs="Times New Roman" w:ascii="Times New Roman" w:hAnsi="Times New Roman"/>
          <w:iCs/>
          <w:sz w:val="28"/>
          <w:szCs w:val="28"/>
          <w:lang w:eastAsia="ru-RU"/>
        </w:rPr>
        <w:t>—  это процесс общения людей посредством языка.</w:t>
      </w:r>
      <w:r>
        <w:rPr>
          <w:rFonts w:eastAsia="Times New Roman" w:cs="Times New Roman" w:ascii="Times New Roman" w:hAnsi="Times New Roman"/>
          <w:sz w:val="28"/>
          <w:szCs w:val="28"/>
          <w:lang w:eastAsia="ru-RU"/>
        </w:rPr>
        <w:t xml:space="preserve"> Для того чтобы уметь говорить и понимать чужую речь, необходимо знать язык и уметь им пользовать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психологии принято разделять понятия «язык» и «речь».</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 xml:space="preserve">Язык </w:t>
      </w:r>
      <w:r>
        <w:rPr>
          <w:rFonts w:eastAsia="Times New Roman" w:cs="Times New Roman" w:ascii="Times New Roman" w:hAnsi="Times New Roman"/>
          <w:iCs/>
          <w:sz w:val="28"/>
          <w:szCs w:val="28"/>
          <w:lang w:eastAsia="ru-RU"/>
        </w:rPr>
        <w:t>— это система условных символов, с помощью которых передаются сочетания звуков, имею</w:t>
        <w:softHyphen/>
        <w:t>щих для людей определенное значение и смысл.</w:t>
      </w:r>
      <w:r>
        <w:rPr>
          <w:rFonts w:eastAsia="Times New Roman" w:cs="Times New Roman" w:ascii="Times New Roman" w:hAnsi="Times New Roman"/>
          <w:sz w:val="28"/>
          <w:szCs w:val="28"/>
          <w:lang w:eastAsia="ru-RU"/>
        </w:rPr>
        <w:t xml:space="preserve"> Язык вырабатывается обществом и представляет собой форму отражения в общественном сознании людей их обще</w:t>
        <w:softHyphen/>
        <w:t>ственного бытия. Язык, формируясь в процессе общения людей, вместе с тем яв</w:t>
        <w:softHyphen/>
        <w:t>ляется продуктом общественно-исторического развития. Причем одним из фено</w:t>
        <w:softHyphen/>
        <w:t>менов языка является то, что каждый человек застает уже готовый язык, на кото</w:t>
        <w:softHyphen/>
        <w:t>ром говорят окружающие, и  процессе своего развития его усваивает. Однако, став носителем языка, человек становится потенциальным источником развития и модернизации языка, которым владее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Язык — это достаточно сложное образование. Всякий язык имеет, прежде всего, определенную систему значащих слов, названную</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лексическим составом</w:t>
      </w:r>
      <w:r>
        <w:rPr>
          <w:rFonts w:eastAsia="Times New Roman" w:cs="Times New Roman" w:ascii="Times New Roman" w:hAnsi="Times New Roman"/>
          <w:sz w:val="28"/>
          <w:szCs w:val="28"/>
          <w:lang w:eastAsia="ru-RU"/>
        </w:rPr>
        <w:t xml:space="preserve"> языка. Кроме того, язык имеет определенную систему различных форм слов и словосоче</w:t>
        <w:softHyphen/>
        <w:t>таний, что составляет</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грамматику</w:t>
      </w:r>
      <w:r>
        <w:rPr>
          <w:rFonts w:eastAsia="Times New Roman" w:cs="Times New Roman" w:ascii="Times New Roman" w:hAnsi="Times New Roman"/>
          <w:sz w:val="28"/>
          <w:szCs w:val="28"/>
          <w:lang w:eastAsia="ru-RU"/>
        </w:rPr>
        <w:t xml:space="preserve"> языка, а также имеет определенный звуковой, или</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фонетический, состав</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свойственный только конкретному язык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сновное предназначение языка заключается в том, что, являясь системой зна</w:t>
        <w:softHyphen/>
        <w:t>ков, он обеспечивает закрепление за каждым словом определенного</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значени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Любое значение слова — это всегда обобщение. Если мы говорим слово «машина», то это слово объединяет целую систему предметов, например автомашины всех разновидностей и любых моделей или какие-либо механические устройства, вы</w:t>
        <w:softHyphen/>
        <w:t>полняющие определенные операции. В то же время данное слово может обозна</w:t>
        <w:softHyphen/>
        <w:t>чать конкретный предмет, причем мы отчетливо осознаем, о каком предмете идет речь, что обеспечивает возможность общения между людьми. Например, если вы  спрашиваете: «Что это за машина?», то ваш собеседник понимает, что вы спраши</w:t>
        <w:softHyphen/>
        <w:t>ваете о конкретном автомобиле. При этом ваш собеседник понимает, что вас инте</w:t>
        <w:softHyphen/>
        <w:t>ресует марка и тип этой маши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отличие от языка речью принято называть сам процесс словесного общения, который может осуществляться в форме</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сообщения, указания, вопроса, приказания</w:t>
      </w:r>
      <w:r>
        <w:rPr>
          <w:rFonts w:eastAsia="Times New Roman" w:cs="Times New Roman" w:ascii="Times New Roman" w:hAnsi="Times New Roman"/>
          <w:b/>
          <w:spacing w:val="-20"/>
          <w:sz w:val="28"/>
          <w:szCs w:val="28"/>
          <w:lang w:eastAsia="ru-RU"/>
        </w:rPr>
        <w:t>.</w:t>
      </w:r>
      <w:r>
        <w:rPr>
          <w:rFonts w:eastAsia="Times New Roman" w:cs="Times New Roman" w:ascii="Times New Roman" w:hAnsi="Times New Roman"/>
          <w:sz w:val="28"/>
          <w:szCs w:val="28"/>
          <w:lang w:eastAsia="ru-RU"/>
        </w:rPr>
        <w:t xml:space="preserve">  С психологической точки зрения, общение посредством языка — это не менее  сложное явление, чем сам язык. Для того чтобы передать с помощью речи какую- либо информацию, необходимо не только подобрать соответствующие слова, умеющие определенное значение, но и конкретизировать их. Всякое слово, как мы говорили, есть обобщение, поэтому в речи оно должно быть сужено до определен</w:t>
        <w:softHyphen/>
        <w:t>ного уровня, или смысла. Достигается это благодаря введению слова в определенный</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Cs/>
          <w:sz w:val="28"/>
          <w:szCs w:val="28"/>
          <w:lang w:eastAsia="ru-RU"/>
        </w:rPr>
        <w:t>контекст</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Так, в примере с машиной мы конкретизировали понятие «машина» указав на пространственно-временные характеристики интересующего нас предмета и показав с помощью вопроса «Что это за машина?» то, что нас интересует именно сам предмет. Если бы мы спросили: «Чья это машина?», то тем самым собеседнику было бы ясно, что нас интересует не сам предмет, а то, кому он принадлежи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роме содержания, передаваемого посредством словесных значений, в речи отражается и наше эмоциональное отношение к тому, что мы говорим. Это называется </w:t>
      </w:r>
      <w:r>
        <w:rPr>
          <w:rFonts w:eastAsia="Times New Roman" w:cs="Times New Roman" w:ascii="Times New Roman" w:hAnsi="Times New Roman"/>
          <w:b/>
          <w:i/>
          <w:iCs/>
          <w:sz w:val="28"/>
          <w:szCs w:val="28"/>
          <w:lang w:eastAsia="ru-RU"/>
        </w:rPr>
        <w:t>эмоционально-выразительной стороной речи</w:t>
      </w:r>
      <w:r>
        <w:rPr>
          <w:rFonts w:eastAsia="Times New Roman" w:cs="Times New Roman" w:ascii="Times New Roman" w:hAnsi="Times New Roman"/>
          <w:sz w:val="28"/>
          <w:szCs w:val="28"/>
          <w:lang w:eastAsia="ru-RU"/>
        </w:rPr>
        <w:t xml:space="preserve"> и обусловлено тем тоном звучания слов, который мы используем для произнесения высказываемой фраз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 наконец, речь может иметь и психологическую сторону, поскольку в речи часто содержитс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смысловой подтекст</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отражающий цель (или</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мотив речи</w:t>
      </w:r>
      <w:r>
        <w:rPr>
          <w:rFonts w:eastAsia="Times New Roman" w:cs="Times New Roman" w:ascii="Times New Roman" w:hAnsi="Times New Roman"/>
          <w:iCs/>
          <w:sz w:val="28"/>
          <w:szCs w:val="28"/>
          <w:lang w:eastAsia="ru-RU"/>
        </w:rPr>
        <w:t>)</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с которой была сказана та или иная фраза. Когда мы спросили о машине, то тем самым показали собеседнику, что нас интересуют марки автомобилей и все, что с ними вязано. Однако не во всякой фразе смысловой подтекст используется в качестве определенной информационной нагрузки. В определенных случаях смысловой подтекст может носить характер латентного (скрытого) смысла. Например, мы произнесли вопрос об автомобиле, зная об увлечении нашего собеседника автома</w:t>
        <w:softHyphen/>
        <w:t>шинами, и тем самым предприняли попытку изменить тему разговора или еще больше расположить собеседника к себе, показав ему, что нас интересуют те же проблемы, что и его.</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Таким образом, речевое общение — это сложный и многосторонний процесс, как пишет А. Н. Леонтьев, всякий акт речи «представляет собой как бы решение</w:t>
      </w:r>
      <w:r>
        <w:rPr>
          <w:rFonts w:eastAsia="Times New Roman" w:cs="Times New Roman" w:ascii="Times New Roman" w:hAnsi="Times New Roman"/>
          <w:sz w:val="28"/>
          <w:szCs w:val="28"/>
          <w:lang w:val="fr-FR" w:eastAsia="fr-FR"/>
        </w:rPr>
        <w:t xml:space="preserve"> </w:t>
      </w:r>
      <w:r>
        <w:rPr>
          <w:rFonts w:eastAsia="Times New Roman" w:cs="Times New Roman" w:ascii="Times New Roman" w:hAnsi="Times New Roman"/>
          <w:sz w:val="28"/>
          <w:szCs w:val="28"/>
          <w:lang w:eastAsia="ru-RU"/>
        </w:rPr>
        <w:t>своеобразной психологической задачи, которая, в зависимости от формы и вида речи и от конкретных обстоятельств и целей общения, требует разного ее построения и применения разных речевых средств». Вполне естественно, что то же самое относится и к пониманию речи.</w:t>
        <w:tab/>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овременному состоянию речи как универсальному средству общения предшествовал длительный процесс филогенетического развития человека. Следует отметить, что речь - это специфически человеческая деятельность. Речь, а вместе с ней и язык возникли впервые лишь в человеческом обществе. Возможно, воз</w:t>
        <w:softHyphen/>
        <w:t>никновение речи было связано со способностью человека трудиться, так как в про</w:t>
        <w:softHyphen/>
        <w:t>цессе коллективного труда возникла необходимость координировать совместные усилия участников трудового процесса.</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У современной науки есть основание полагать, что первым средством общения </w:t>
      </w:r>
      <w:r>
        <w:rPr>
          <w:rFonts w:eastAsia="Times New Roman" w:cs="Times New Roman" w:ascii="Times New Roman" w:hAnsi="Times New Roman"/>
          <w:b/>
          <w:sz w:val="28"/>
          <w:szCs w:val="28"/>
          <w:lang w:eastAsia="ru-RU"/>
        </w:rPr>
        <w:t>была</w:t>
      </w:r>
      <w:r>
        <w:rPr>
          <w:rFonts w:eastAsia="Times New Roman" w:cs="Times New Roman" w:ascii="Times New Roman" w:hAnsi="Times New Roman"/>
          <w:b/>
          <w:i/>
          <w:iCs/>
          <w:sz w:val="28"/>
          <w:szCs w:val="28"/>
          <w:lang w:eastAsia="ru-RU"/>
        </w:rPr>
        <w:t xml:space="preserve"> комплексная кинетическая речь</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Предполагается, что эта форма речи, свя</w:t>
        <w:softHyphen/>
        <w:t>занная с первобытным образным мышлением, существовала уже у людей второй межледниковой эпохи, т. е. примерно около полумиллиона лет тому назад. Под комплексной кинетической речью понимается простейшая система передачи ин</w:t>
        <w:softHyphen/>
        <w:t>формации с использованием движений тела. Эта форма общения очень близка к языку общения животных с помощью подобного языка первобытный человек мог проявить угрозу или расположение к своему оппоненту, выразить свою обиду и возмущение, а также еще ряд простейших состояний. Конечно, общение исполь</w:t>
        <w:softHyphen/>
        <w:t>зовалось и в процессе совместного труда, однако движения общения и движения, связанные с трудом, скорее всего, не имели четкой дифференциаци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ьнейший этап в развитии речи был связан с постепенным отделением рече</w:t>
        <w:softHyphen/>
        <w:t>вых движений от трудовых действий и их специализацией в качестве средств об</w:t>
        <w:softHyphen/>
        <w:t>щения, т. е. превращением их в</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жесты</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Подобное разделение движений на рече</w:t>
        <w:softHyphen/>
        <w:t>вые и трудовые было вызвано усложнением трудовой деятельности людей. В ре</w:t>
        <w:softHyphen/>
        <w:t>зультате возник специализированный</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ручной язык</w:t>
      </w:r>
      <w:r>
        <w:rPr>
          <w:rFonts w:eastAsia="Times New Roman" w:cs="Times New Roman" w:ascii="Times New Roman" w:hAnsi="Times New Roman"/>
          <w:sz w:val="28"/>
          <w:szCs w:val="28"/>
          <w:lang w:eastAsia="ru-RU"/>
        </w:rPr>
        <w:t xml:space="preserve"> и</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ручная (кинетическая) речь</w:t>
      </w:r>
      <w:r>
        <w:rPr>
          <w:rFonts w:eastAsia="Times New Roman" w:cs="Times New Roman" w:ascii="Times New Roman" w:hAnsi="Times New Roman"/>
          <w:i/>
          <w:iCs/>
          <w:sz w:val="28"/>
          <w:szCs w:val="28"/>
          <w:lang w:eastAsia="ru-RU"/>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ab/>
        <w:t>Таким образом, рука человека оказалась главным средством труда и общения. Ее господство сохранялось на протяжении сотен тысяч лет, пока человек не стал использовать для общения звук, а не жесты. Однако бесспорно, что на протяже</w:t>
        <w:softHyphen/>
        <w:t>нии всего этого времени рука человека получила максимальное развитие и стала универсальным инструментом челове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еход к собственно звуковой речи, вероятно, начался более 100 тысяч лет назад, в четвертую ледниковую эпоху. Скорее всего, это было связано с развитием производства и первичным разделением труда. Возникла существенная потреб</w:t>
        <w:softHyphen/>
        <w:t>ность в речи, с помощью которой предметы и явления могли бы обозначаться го</w:t>
        <w:softHyphen/>
        <w:t>раздо более точно — в системе расчлененных</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понятий</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Этому требованию ручная речь уже не могла соответствовать, поэтому все более стала возрастать роль свя</w:t>
        <w:softHyphen/>
        <w:t>занных с ручными жестами звуков голо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Можно предположить, что развитие голосовых звуков началось задолго до воз</w:t>
        <w:softHyphen/>
        <w:t>никновения потребности в общении с помощью звуков. Это происходило потому, что в процессе общения жесты рук сопровождались определенными нечленораз</w:t>
        <w:softHyphen/>
        <w:t>дельными голосовыми восклицаниями. Постепенно речевые звуки развивались и становились все более членораздельными. Со временем речевые звуки смогли взять на себя все те функции, которые выполняла кинетическая речь, и более того, обеспечить дальнейшее развитие человеческой речи. В результате язык и речь под</w:t>
        <w:softHyphen/>
        <w:t>нялись на новую ступень развития — на ступень звуковой членораздельной речи, что стало подлинной революцией в развитии человечества, суть которой заключа</w:t>
        <w:softHyphen/>
        <w:t>лась в том, что звуковая речь и мышление смогли отделиться от непосредственно</w:t>
        <w:softHyphen/>
        <w:t>го действ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вуковая речь сразу не была такой совершенной какой является сейчас. Скорее всего, после своего возникновения звуковая речь длительное время оставалась близкой по своему содержанию к кинетической речи. Первоначально слова, как и жесты рук, имели весьма общие, расплывчатые значения. Одно и то же слово могло использоваться для обозначения разных по содержанию предметов. Подобное явле</w:t>
        <w:softHyphen/>
        <w:t>ние получило название первобытного</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полисемантизма</w:t>
      </w:r>
      <w:r>
        <w:rPr>
          <w:rFonts w:eastAsia="Times New Roman" w:cs="Times New Roman" w:ascii="Times New Roman" w:hAnsi="Times New Roman"/>
          <w:iCs/>
          <w:sz w:val="28"/>
          <w:szCs w:val="28"/>
          <w:lang w:eastAsia="ru-RU"/>
        </w:rPr>
        <w:t>,</w:t>
      </w:r>
      <w:r>
        <w:rPr>
          <w:rFonts w:eastAsia="Times New Roman" w:cs="Times New Roman" w:ascii="Times New Roman" w:hAnsi="Times New Roman"/>
          <w:sz w:val="28"/>
          <w:szCs w:val="28"/>
          <w:lang w:eastAsia="ru-RU"/>
        </w:rPr>
        <w:t xml:space="preserve"> или многозначности сл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 определенной уверенностью можно полагать, что первые слова заменяли целые предложения. Вероятнее всего, что на первом этапе возникновения и раз</w:t>
        <w:softHyphen/>
        <w:t>вития звуковой речи не было ни глаголов, ни существительных, ни других частей речи. Поэтому первые речевые формы были весьма примитивны. В них не содер</w:t>
        <w:softHyphen/>
        <w:t>жалось ни скрытого смысла, ни контекста. Речь использовалась только для пере</w:t>
        <w:softHyphen/>
        <w:t>дачи какой-либо информации и не была связана с передачей эмоционального со</w:t>
        <w:softHyphen/>
        <w:t>стояния говорящего. Затем под влиянием труда происходило развитие значений - слов. Слова не только приобретали более конкретное смысловое значение, но и дифференцировались по грамматическим формам. Все это привело к формирова</w:t>
        <w:softHyphen/>
        <w:t>нию языка со сложной морфологией и сложным синтаксис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ледующим этапом развития речи явилось создание</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письменности</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Письменная речь, как и устная, в своем развитии пережила ряд этапов. Вначале письменные знаки возникли и развивались под влиянием кинетической речи, а позднее, с воз</w:t>
        <w:softHyphen/>
        <w:t>никновением звуковой речи, письменные знаки стали отражать смысл звуков, что привело к возникновению письма современного буквенно-фонетического тип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человеческая речь, как и человеческое мышление, является продуктом общественно-исторического развития, в ходе которого речь стала выполнять ряд функций и заняла одно из самых значимых мест в психической и социальной жизни челове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numPr>
          <w:ilvl w:val="0"/>
          <w:numId w:val="0"/>
        </w:numPr>
        <w:spacing w:lineRule="auto" w:line="240" w:before="0" w:after="0"/>
        <w:ind w:firstLine="709"/>
        <w:jc w:val="both"/>
        <w:outlineLvl w:val="0"/>
        <w:rPr>
          <w:rFonts w:ascii="Times New Roman" w:hAnsi="Times New Roman" w:eastAsia="Times New Roman" w:cs="Times New Roman"/>
          <w:sz w:val="28"/>
          <w:szCs w:val="28"/>
          <w:lang w:eastAsia="ru-RU"/>
        </w:rPr>
      </w:pPr>
      <w:bookmarkStart w:id="0" w:name="bookmark0"/>
      <w:r>
        <w:rPr>
          <w:rFonts w:eastAsia="Times New Roman" w:cs="Times New Roman" w:ascii="Times New Roman" w:hAnsi="Times New Roman"/>
          <w:b/>
          <w:bCs/>
          <w:sz w:val="28"/>
          <w:szCs w:val="28"/>
          <w:lang w:eastAsia="ru-RU"/>
        </w:rPr>
        <w:t>2. Физиологические основы речи</w:t>
      </w:r>
      <w:bookmarkEnd w:id="0"/>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звитие органов звуковой речи проходило одновременно с общим физическим и психическим развитием человека как вида. Одной из биологических предпосылок развития способности произнесения членораздельных звуков служило наличие у человекоподобных предков людей гораздо большей, чем у других жи</w:t>
        <w:softHyphen/>
        <w:t>рных подвижности губ и языка, которая в дальнейшем все более увеличива</w:t>
        <w:softHyphen/>
        <w:t>ясь. Увеличение подвижности губ и языка было обусловлено целым рядом анатомических изменений: укорачиванием и расширением нижней челюсти, так что форма ее постепенно превращалась из остроугольной в подковообразную; развитием подбородочного выступа (являющегося местом прикрепления некоторых ниц, задействованных в речевых движениях); уменьшением клыков и др. Благодаря этим изменениям произошло увеличение свободной полости рта, что, вою очередь, обеспечило увеличение подвижности языка и возможность более совершенного резонирования звука, производимого вибрацией голосовых связок гортани, от чего прежде всего зависят различные звуковые гласные. Следует отметить, что системы, обеспечивающие речь, могут быть разделены две группы:</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периферические</w:t>
      </w:r>
      <w:r>
        <w:rPr>
          <w:rFonts w:eastAsia="Times New Roman" w:cs="Times New Roman" w:ascii="Times New Roman" w:hAnsi="Times New Roman"/>
          <w:sz w:val="28"/>
          <w:szCs w:val="28"/>
          <w:lang w:eastAsia="ru-RU"/>
        </w:rPr>
        <w:t xml:space="preserve"> и</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центральные</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К центральным относятся определенные структуры головного мозга, а к периферическим го</w:t>
        <w:softHyphen/>
        <w:t>лосовой аппарат и органы слуха.</w:t>
      </w:r>
    </w:p>
    <w:p>
      <w:pPr>
        <w:pStyle w:val="Normal"/>
        <w:spacing w:lineRule="auto" w:line="24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совой аппарат (рис. 13.1) состоит из трех основных сис</w:t>
        <w:softHyphen/>
        <w:t>тем: органов дыхания, гортани, полости рта и носа. Органы ды</w:t>
        <w:softHyphen/>
        <w:t>хания обеспечивают ток возду</w:t>
        <w:softHyphen/>
        <w:t>ха, заставляющий вибрировать голосовые связки гортани, ко</w:t>
        <w:softHyphen/>
        <w:t>лебание которых и создает зву</w:t>
        <w:softHyphen/>
        <w:t>ковую волну. К органам дыха</w:t>
        <w:softHyphen/>
        <w:t>ния относятся легкие и приво</w:t>
        <w:softHyphen/>
        <w:t>дящие их в движение мышцы, и том числе диафрагма (грудо</w:t>
        <w:softHyphen/>
        <w:t>брюшная преграда), которая, выгибаясь куполообразно вверх, давит снизу на легкие и производит отдельные выдыхательные толчки разной силы, что обеспечивает произнесение слогов речи. К этой же системе относятся бронхи и дыхательное горло, по которым воздух под</w:t>
        <w:softHyphen/>
        <w:t>водится к гортан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156210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 r="-23" b="-21"/>
                    <a:stretch>
                      <a:fillRect/>
                    </a:stretch>
                  </pic:blipFill>
                  <pic:spPr bwMode="auto">
                    <a:xfrm>
                      <a:off x="0" y="0"/>
                      <a:ext cx="1562100" cy="1676400"/>
                    </a:xfrm>
                    <a:prstGeom prst="rect">
                      <a:avLst/>
                    </a:prstGeom>
                  </pic:spPr>
                </pic:pic>
              </a:graphicData>
            </a:graphic>
          </wp:inline>
        </w:drawing>
      </w:r>
      <w:r>
        <w:rPr>
          <w:rFonts w:eastAsia="Times New Roman" w:cs="Times New Roman" w:ascii="Times New Roman" w:hAnsi="Times New Roman"/>
          <w:sz w:val="28"/>
          <w:szCs w:val="28"/>
          <w:lang w:eastAsia="ru-RU"/>
        </w:rPr>
        <w:drawing>
          <wp:inline distT="0" distB="0" distL="0" distR="0">
            <wp:extent cx="1276350"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8" r="-28" b="-28"/>
                    <a:stretch>
                      <a:fillRect/>
                    </a:stretch>
                  </pic:blipFill>
                  <pic:spPr bwMode="auto">
                    <a:xfrm>
                      <a:off x="0" y="0"/>
                      <a:ext cx="1276350" cy="1276350"/>
                    </a:xfrm>
                    <a:prstGeom prst="rect">
                      <a:avLst/>
                    </a:prstGeom>
                  </pic:spPr>
                </pic:pic>
              </a:graphicData>
            </a:graphic>
          </wp:inline>
        </w:drawing>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ис. 13.1. Строение периферических органов речи.</w:t>
      </w:r>
    </w:p>
    <w:p>
      <w:pPr>
        <w:pStyle w:val="Normal"/>
        <w:spacing w:lineRule="auto" w:line="24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ъяснение в тексте</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Гортань (А) является продолжением дыхательного горла (Б). Она образована четырьмя хрящами, в пространстве между которыми расположены в горизонтальной плоскости </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голосовые связки</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Голосовые связки (В) представляют собой две эластичные мышцы, которые приводятся в колебательное движение током возду</w:t>
        <w:softHyphen/>
        <w:t>ха, выходящего из дыхательного горла. Голосовые связки благодаря своему рас положению и подвижности хрящей, к которым они прикреплены, могут осуще</w:t>
        <w:softHyphen/>
        <w:t>ствлять изменения двоякого рода. Во-первых, голосовые связки</w:t>
      </w:r>
      <w:r>
        <w:rPr>
          <w:rFonts w:eastAsia="Times New Roman" w:cs="Times New Roman" w:ascii="Times New Roman" w:hAnsi="Times New Roman"/>
          <w:smallCaps/>
          <w:sz w:val="28"/>
          <w:szCs w:val="28"/>
          <w:lang w:eastAsia="ru-RU"/>
        </w:rPr>
        <w:t xml:space="preserve"> </w:t>
      </w:r>
      <w:r>
        <w:rPr>
          <w:rFonts w:eastAsia="Times New Roman" w:cs="Times New Roman" w:ascii="Times New Roman" w:hAnsi="Times New Roman"/>
          <w:sz w:val="28"/>
          <w:szCs w:val="28"/>
          <w:lang w:eastAsia="ru-RU"/>
        </w:rPr>
        <w:t>могут натягивать</w:t>
        <w:softHyphen/>
        <w:t>ся или оставаться ненатянутыми. Во-вторых, они могут быть сомкнуты между собой или расходиться своими концами так, что между ними образуется простран</w:t>
        <w:softHyphen/>
        <w:t>ство, называемое голосовой щелью. Благодаря этим особенностям происходит сле</w:t>
        <w:softHyphen/>
        <w:t>дующее: если голосовые связки натянуты и сближены между собой, т.е. голосо</w:t>
        <w:softHyphen/>
        <w:t>вая щель закрыта, то выдыхаемый воздух, прорываясь между обращенными друг к другу краями связок, приводит их в колебательное движение, которое образует голосовую волну: если же связки не натянуты и голосовая щель не закрыта, то воздух проходит свободно, не выбывая никакого зву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ходя сквозь гортань, ток воздуха порождает звуковую волну. Она попадает </w:t>
      </w: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lang w:eastAsia="ru-RU"/>
        </w:rPr>
        <w:t>в полость рта и носа, которые выполняют функции резонирующей трубы. Полость рта является главным резонатором звуковых волн, возникших в гортани. Путем изменения величины и формы полости рта образуются различные звучания глас</w:t>
        <w:softHyphen/>
        <w:t>ных звуков. Полость рта является также и органом, создающим преграды току</w:t>
      </w:r>
      <w:r>
        <w:rPr>
          <w:rFonts w:eastAsia="Times New Roman" w:cs="Times New Roman" w:ascii="Times New Roman" w:hAnsi="Times New Roman"/>
          <w:smallCaps/>
          <w:sz w:val="28"/>
          <w:szCs w:val="28"/>
          <w:lang w:eastAsia="ru-RU"/>
        </w:rPr>
        <w:t xml:space="preserve"> </w:t>
      </w:r>
      <w:r>
        <w:rPr>
          <w:rFonts w:eastAsia="Times New Roman" w:cs="Times New Roman" w:ascii="Times New Roman" w:hAnsi="Times New Roman"/>
          <w:sz w:val="28"/>
          <w:szCs w:val="28"/>
          <w:lang w:eastAsia="ru-RU"/>
        </w:rPr>
        <w:t>воздуха, который, преодолевая эти преграды, порождает звуки, называемые со</w:t>
        <w:softHyphen/>
        <w:t>гласны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осовая полость выполняет функцию дополнительного резонатора, проход в который может быть открыт или закрыт нёбной занавеской (задней подвижной частью нёба). В первом случае получаются так называемые носовые звуки —</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м</w:t>
      </w:r>
      <w:r>
        <w:rPr>
          <w:rFonts w:eastAsia="Times New Roman" w:cs="Times New Roman" w:ascii="Times New Roman" w:hAnsi="Times New Roman"/>
          <w:iCs/>
          <w:sz w:val="28"/>
          <w:szCs w:val="28"/>
          <w:lang w:eastAsia="ru-RU"/>
        </w:rPr>
        <w:t>,</w:t>
      </w:r>
      <w:r>
        <w:rPr>
          <w:rFonts w:eastAsia="Times New Roman" w:cs="Times New Roman" w:ascii="Times New Roman" w:hAnsi="Times New Roman"/>
          <w:b/>
          <w:i/>
          <w:iCs/>
          <w:sz w:val="28"/>
          <w:szCs w:val="28"/>
          <w:lang w:eastAsia="ru-RU"/>
        </w:rPr>
        <w:t xml:space="preserve"> н</w:t>
      </w:r>
      <w:r>
        <w:rPr>
          <w:rFonts w:eastAsia="Times New Roman" w:cs="Times New Roman" w:ascii="Times New Roman" w:hAnsi="Times New Roman"/>
          <w:iCs/>
          <w:sz w:val="28"/>
          <w:szCs w:val="28"/>
          <w:lang w:eastAsia="ru-RU"/>
        </w:rPr>
        <w:t>.</w:t>
      </w:r>
      <w:r>
        <w:rPr>
          <w:rFonts w:eastAsia="Times New Roman" w:cs="Times New Roman" w:ascii="Times New Roman" w:hAnsi="Times New Roman"/>
          <w:sz w:val="28"/>
          <w:szCs w:val="28"/>
          <w:lang w:eastAsia="ru-RU"/>
        </w:rPr>
        <w:t xml:space="preserve"> Во втором случае — звуки неносовы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азвитие </w:t>
      </w:r>
      <w:r>
        <w:rPr>
          <w:rFonts w:eastAsia="Times New Roman" w:cs="Times New Roman" w:ascii="Times New Roman" w:hAnsi="Times New Roman"/>
          <w:spacing w:val="-20"/>
          <w:sz w:val="28"/>
          <w:szCs w:val="28"/>
          <w:lang w:eastAsia="ru-RU"/>
        </w:rPr>
        <w:t>способности</w:t>
      </w:r>
      <w:r>
        <w:rPr>
          <w:rFonts w:eastAsia="Times New Roman" w:cs="Times New Roman" w:ascii="Times New Roman" w:hAnsi="Times New Roman"/>
          <w:sz w:val="28"/>
          <w:szCs w:val="28"/>
          <w:lang w:eastAsia="ru-RU"/>
        </w:rPr>
        <w:t xml:space="preserve">  произнесения членораздельных звуков связано с развитием способности  их воспринимать. Вряд ли человек смог бы достичь такого уровня владения голосовым аппаратом, когда он может говорить членораздельно, если бы одновременно с этим не развивались органы слуха. Обучаясь говорить члено</w:t>
        <w:softHyphen/>
        <w:t>раздельно, человек учился и понимать то, что он говорит. Речевая деятельность всегда находится под контролем, и в нее могут быть внесены необходимые коррек</w:t>
        <w:softHyphen/>
        <w:t>тивы только благодаря слуху. Развитие слуха человека происходило за счет разви</w:t>
        <w:softHyphen/>
        <w:t>тия центрального аппарата, что выражается в усложнении коры головного моз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сравнить мозг обезьяны и мозг человека, то мы обнаружим, что слуховая зона коры у человека относительно больше аналогичной зоны коры головного моз</w:t>
        <w:softHyphen/>
        <w:t>га обезьяны. Однако эти различия выражаются не только в количественных пока</w:t>
        <w:softHyphen/>
        <w:t>зателях — увеличении площади слуховой зоны. У человека в этой зоне находятся специфические</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речевые центры</w:t>
      </w:r>
      <w:r>
        <w:rPr>
          <w:rFonts w:eastAsia="Times New Roman" w:cs="Times New Roman" w:ascii="Times New Roman" w:hAnsi="Times New Roman"/>
          <w:sz w:val="28"/>
          <w:szCs w:val="28"/>
          <w:lang w:eastAsia="ru-RU"/>
        </w:rPr>
        <w:t xml:space="preserve"> (рис. 13.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4171950" cy="307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171950" cy="3076575"/>
                    </a:xfrm>
                    <a:prstGeom prst="rect">
                      <a:avLst/>
                    </a:prstGeom>
                  </pic:spPr>
                </pic:pic>
              </a:graphicData>
            </a:graphic>
          </wp:inline>
        </w:drawing>
      </w:r>
    </w:p>
    <w:p>
      <w:pPr>
        <w:pStyle w:val="Normal"/>
        <w:spacing w:lineRule="auto" w:line="240" w:before="0" w:after="0"/>
        <w:ind w:firstLine="709"/>
        <w:jc w:val="both"/>
        <w:rPr/>
      </w:pPr>
      <w:r>
        <w:rPr>
          <w:rFonts w:eastAsia="Times New Roman" w:cs="Times New Roman" w:ascii="Times New Roman" w:hAnsi="Times New Roman"/>
          <w:b/>
          <w:i/>
          <w:sz w:val="28"/>
          <w:szCs w:val="28"/>
          <w:lang w:eastAsia="ru-RU"/>
        </w:rPr>
        <w:t>Рис. 13.2. Центральные органы речи (по В. В. Крамеру). Объяснения в тексте.</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вные пути, связывающие с мозгом находящийся на барабанной перепонке кортиев орган, заканчиваются в извилинах Гешля. Если произойдет нарушение функций того или иного участка этих извилин, то у человека происходит выпаде</w:t>
        <w:softHyphen/>
        <w:t>ние соответствующего слухового ощущения. Например, поражение их внутрен</w:t>
        <w:softHyphen/>
        <w:t>ней части влечет за собой потерю слуха в отношении высоких звуков, а нарушение их наружных частей — потерю слуха в отношении низких звуков. Таким образом, эта область представляет собой проекцию кортиева органа и является центром, с которым первично связаны слуховые ощущения. Интеграция этих ощущений происходит на смежных участках височной доли, расположенных в первой и час</w:t>
        <w:softHyphen/>
        <w:t>тично во второй височных извилинах. Именно здесь в левом полушарии локали</w:t>
        <w:softHyphen/>
        <w:t>зуется специфический слуховой центр речи — центр Вернике. При нарушении деятельности этого центра человек теряет способность различать (узнавать) слова, хотя отдельные слуховые ощущения у него остаются ненарушенными. Такое  явление получило название</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сенсорной афазии</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Поэтому мы с полной уверенностью можем утверждать, что именно этот нервный центр обеспечивает различение звуков речи. При этом следует отметить, что подобный нервный центр отсутствует у животных, что еще раз доказывает справедливость высказывания о том, что речь — это специфически человеческая функц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ховой центр Вернике связан с другим специфическим речевым центром коры — центром Брока, который находится в задней части третьей лобной извилины левого полушария. Это двигательный центр речи. Нарушение нормального функционирования данного центра выражается в том, что человек теряет способность произносить слова. Внешне у него остается способность произносить какие-либо звуки, сохраняется способность двигать языком, поскольку центр, отвечающий за движения голосового аппарата, находится в передней центральной извилине, но он как бы теряет «память приемов произнесения слов», т. е. нарушается интеграция отдельных звуков в слова. Следовательно, центр Брока является также продуктом исторического развития человека и тесно связан с процессом речи. Этот нервный центр также присутствует только у человека, а болезнь, связанная с нарушением его функций, называется моторной афазией.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иболее ярко взаимосвязь анатомических структур мозга и функций речи проявляется при повреждениях или нарушениях соответствующих участков мозга. Как было сказано выше, речь тесно связана со слуховой (центр Вернике) и моторной (центр Брока) зонами, обеспечивающими ее осуществление. Повреждение любого из этих участков приводит к одной из разновидностей афазии. Для характеристики данных нарушений воспользуемся описаниями больных, которых наблюдал Гарднер в 1975 г.</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 при афазии Брока у больного наблюдается прерывистость речи. Ниже приведено интервью, взятое у больного врачом. Фразы интервьюера обозначены буквой «И», а фразы пациента — буквой «П».</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И. Вы служили в береговой охране?</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П. Нет, мм, да, да…. корабль… Массачу…чуссеттс… береговая охрана… лет. (Поднимает руки дважды, показывая на пальцах «19»)</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И. А, вы служили в береговой охране девятнадцать лет.</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П. А… ох… верно… верно.</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И. Почему вы в больнице?</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П. (Показывает на парализованную руку.) Рука нехорошо. (Показывает на рот.)</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Речь… не могу сказать… говорить, понимаете.</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И. Что случилось, из-за чего вы потеряли речь?</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П. Голова, упал, господи, я нехорошо, уд…, уд… о, Боже… удар.</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И. Не могли бы вы рассказать мне, что вы делали в больнице?</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П. Да, конечно. Мне идти, ээ, мм, девять часов, речь… два раза… читать… пи… рва, мм, сар, мм, писать… занятия… становится лучш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мы видим, речь больного очень неплавная. Даже в простых предложениях много пауз и замешательств. В отличие от этого у пациента с афазией Вернике речь беглая. Ниже приведена речь такого больног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ф, я потею, я ужасно нервничаю, знаете, как-то я подхватился. Не могу упоминать про таррипои, месяц назад совсем немного, я здорово сделал, я наложил много, при этом, с другой стороны, знаете, что я имею в виду, мне надо сделать круг, осмотреть, требин и все тако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мимо беглости есть другие примечательные различия между афазиями Брока и Вернике. Речь пациента с афазией Брока состоит в основном из знаменательных слов. В ней мало сложных предложений, и вообще ей свойствен телеграфный стиль, напоминающий двухсловную стадию приобретения языка. У пациентов с афазией Вернике, наоборот, речь сохраняет синтаксис, но заметно лишена содержания. У них явные проблемы с подбором нужного существительного, и время от времени слова изобретаются по случаю (например, «таррипон» и «требин»). Эти наблюдения указывают, что при афазии Брока нарушение происходит на синтаксическом уровне, а при афазии Вернике нарушение происходит на уровне слов и понят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 слуховыми центрами речи связана также и письменная речь. Обнаружено, что в ситуациях нарушения функций слуховой речи нарушается и письменная речь. Конечно, это не значит, что письменная речь зависит только от центров слуховой речи. Для процессов письма необходима также нормальная работа центров интеграции тонких движений руки, в том числе находящихся в затылочных долях центров интеграции зрительных восприятий; отвечающих за соотнесение зрительного восприятия со звуковыми образами центров височных долей; регулирующих движения глаз центров лобных долей. Это говорит о том, что все формы речевой деятельности регулируются не отдельными мозговыми центрами, а их сложной системой, объединяющей многие участки коры головного мозг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им образом, способность к звуковой речи является специфическим свойством психики человека. Возникнув при наличии более развитого, чем у животных, мозга, в условиях коллективного труда, речь оказала существенное влияние не только на человеческий труд, но и на развитие самого человеческого мозга.</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Основные виды и функции реч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ечь человека весьма многообразна и имеет разнообразные формы. Однако какую бы форму речи мы ни использовали, она будет относиться к одному из двух основных видов речи: устной или письменной (рис. 13.3). При этом оба вида имеют определенное сходство. Оно заключается в том, что в современных языках письменная речь, как и устная, является звуковой: знаки письменной речи выражают не непосредственное значение, а передают звуковой состав сл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5734050" cy="801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5734050" cy="8018780"/>
                    </a:xfrm>
                    <a:prstGeom prst="rect">
                      <a:avLst/>
                    </a:prstGeom>
                  </pic:spPr>
                </pic:pic>
              </a:graphicData>
            </a:graphic>
          </wp:inline>
        </w:drawing>
      </w:r>
    </w:p>
    <w:p>
      <w:pPr>
        <w:pStyle w:val="Normal"/>
        <w:spacing w:lineRule="auto" w:line="24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ис. 13.3. Общая характеристика речи</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 исходным видом устной речи является речь, протекающая в форме разговора. Такую речь называют </w:t>
      </w:r>
      <w:r>
        <w:rPr>
          <w:rFonts w:eastAsia="Times New Roman" w:cs="Times New Roman" w:ascii="Times New Roman" w:hAnsi="Times New Roman"/>
          <w:b/>
          <w:i/>
          <w:sz w:val="28"/>
          <w:szCs w:val="28"/>
          <w:lang w:eastAsia="ru-RU"/>
        </w:rPr>
        <w:t>разговорной</w:t>
      </w:r>
      <w:r>
        <w:rPr>
          <w:rFonts w:eastAsia="Times New Roman" w:cs="Times New Roman" w:ascii="Times New Roman" w:hAnsi="Times New Roman"/>
          <w:sz w:val="28"/>
          <w:szCs w:val="28"/>
          <w:lang w:eastAsia="ru-RU"/>
        </w:rPr>
        <w:t xml:space="preserve">, или </w:t>
      </w:r>
      <w:r>
        <w:rPr>
          <w:rFonts w:eastAsia="Times New Roman" w:cs="Times New Roman" w:ascii="Times New Roman" w:hAnsi="Times New Roman"/>
          <w:b/>
          <w:i/>
          <w:sz w:val="28"/>
          <w:szCs w:val="28"/>
          <w:lang w:eastAsia="ru-RU"/>
        </w:rPr>
        <w:t>диалогической (диалоговой)</w:t>
      </w:r>
      <w:r>
        <w:rPr>
          <w:rFonts w:eastAsia="Times New Roman" w:cs="Times New Roman" w:ascii="Times New Roman" w:hAnsi="Times New Roman"/>
          <w:sz w:val="28"/>
          <w:szCs w:val="28"/>
          <w:lang w:eastAsia="ru-RU"/>
        </w:rPr>
        <w:t>. Ее главная особенность состоит в том, что она является речью, активно поддерживаемой собеседником, т.е. в процессе разговора участвуют двое, используя простейшие обороты языка и фразы. Вследствие этого разговорная речь в психологическом плане является наиболее простой формой речи. Она не требует развернутого выражения речи, поскольку собеседник в процессе разговора хорошо понимает то, о чем идет речь, и может мысленно достроить фразу, произнесенную другим собеседником. В подобных случаях одно слово может заменять собой целую фраз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ругую форму речи представляет собой речь, произносимая одним человеком, в то время как слушатели только воспринимают речь говорящего, но прямо в ней не участвуют. Такую речь называют </w:t>
      </w:r>
      <w:r>
        <w:rPr>
          <w:rFonts w:eastAsia="Times New Roman" w:cs="Times New Roman" w:ascii="Times New Roman" w:hAnsi="Times New Roman"/>
          <w:b/>
          <w:i/>
          <w:sz w:val="28"/>
          <w:szCs w:val="28"/>
          <w:lang w:eastAsia="ru-RU"/>
        </w:rPr>
        <w:t>монологической</w:t>
      </w:r>
      <w:r>
        <w:rPr>
          <w:rFonts w:eastAsia="Times New Roman" w:cs="Times New Roman" w:ascii="Times New Roman" w:hAnsi="Times New Roman"/>
          <w:sz w:val="28"/>
          <w:szCs w:val="28"/>
          <w:lang w:eastAsia="ru-RU"/>
        </w:rPr>
        <w:t xml:space="preserve">, или </w:t>
      </w:r>
      <w:r>
        <w:rPr>
          <w:rFonts w:eastAsia="Times New Roman" w:cs="Times New Roman" w:ascii="Times New Roman" w:hAnsi="Times New Roman"/>
          <w:b/>
          <w:i/>
          <w:sz w:val="28"/>
          <w:szCs w:val="28"/>
          <w:lang w:eastAsia="ru-RU"/>
        </w:rPr>
        <w:t>монологом</w:t>
      </w:r>
      <w:r>
        <w:rPr>
          <w:rFonts w:eastAsia="Times New Roman" w:cs="Times New Roman" w:ascii="Times New Roman" w:hAnsi="Times New Roman"/>
          <w:sz w:val="28"/>
          <w:szCs w:val="28"/>
          <w:lang w:eastAsia="ru-RU"/>
        </w:rPr>
        <w:t>. Монологической речью является, например, речь оратора, лектора, докладчика и др. Монологическая речь психологически более сложна, чем диалогическая. Она требует от говорящего умения связно, строго последовательно излагать свои мысли. При этом говорящий должен оценивать то, как усваивается передаваемая им информация слушателями, т. е. он должен следить не только за своей речью, но и за аудитори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Характеризуя эти два вида устной речи — речь диалогическую и монологическую, — надо иметь в виду не их внешнее, а психологическое различие. По своей внешней форме эти два вида речи могут быть похожи друг на друга. Так, например, монолог может быть построен по своей внешней форме как диалогическая речь, т. е. говорящий обращается периодически или к слушателям, или к воображаемому оппонент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ак диалогическая, так и монологическая речь может быть активной или пассивной. Оба эти термина, конечно, условны и характеризуют деятельность говорящего или слушающего человека. Активная форма речи — это речь говорящего человека, речь же слушающего человека выступает в пассивной форме. Дело в том, что когда мы слушаем, мы повторяем про себя слова говорящего. При этом внешне это не проявляется, хотя речевая деятельность присутствует. Следует отметить, что у детей развитие активной и пассивной формы речи происходит не одновременно. Ребенок прежде всего учится понимать чужую речь, а потом начинает говорить сам. Однако и в более зрелом возрасте люди различаются по степени развития активной и пассивной форм речи. Очень часто бывает так, что человек хорошо понимает речь другого человека, но плохо передает свои собственные мысли. И наоборот, человек может достаточно хорошо говорить, но совершенно не умеет слушать другог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ругим видом речи является </w:t>
      </w:r>
      <w:r>
        <w:rPr>
          <w:rFonts w:eastAsia="Times New Roman" w:cs="Times New Roman" w:ascii="Times New Roman" w:hAnsi="Times New Roman"/>
          <w:b/>
          <w:i/>
          <w:sz w:val="28"/>
          <w:szCs w:val="28"/>
          <w:lang w:eastAsia="ru-RU"/>
        </w:rPr>
        <w:t>письменная речь</w:t>
      </w:r>
      <w:r>
        <w:rPr>
          <w:rFonts w:eastAsia="Times New Roman" w:cs="Times New Roman" w:ascii="Times New Roman" w:hAnsi="Times New Roman"/>
          <w:sz w:val="28"/>
          <w:szCs w:val="28"/>
          <w:lang w:eastAsia="ru-RU"/>
        </w:rPr>
        <w:t>. Письменная речь отличается от устной не только тем, что она изображается графически, с помощью письменных знаков. Между данными видами речи существуют и более сложные, психологические различ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дно из важнейших отличий устной речи от письменной заключается в том, что в устной речи слова строго следуют одно за другим, так что когда звучит одно слово, предшествующее ему уже не воспринимается ни самим говорящим, ни слушающими. В письменной речи дело обстоит иначе — как пишущий, так и читающий имеют в поле своего восприятия одновременно ряд слов, а в тех случаях, когда в этом есть потребность, они могут вновь вернуться на несколько строк или страниц назад. Это создает определенные преимущества письменной речи перед устной. Письменную речь можно строить более произвольно, так как написанное всегда перед нашими глазами. По той же причине письменную речь легче понимать. С другой стороны, письменная речь является более сложной формой речи. Она требует более продуманного построения фраз, более точного изложения мыслей, потому что мы не можем придать письменной речи эмоциональную окраску, сопроводить ее необходимыми жестами. Кроме того, процесс формирования и выражения мысли протекает в устной и письменной речи неодинаково. Об этом может свидетельствовать тот факт, что нередко одним людям легче выразить свою мысль письменно, а другим — устн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ледует отметить, что существует еще один вид речи — </w:t>
      </w:r>
      <w:r>
        <w:rPr>
          <w:rFonts w:eastAsia="Times New Roman" w:cs="Times New Roman" w:ascii="Times New Roman" w:hAnsi="Times New Roman"/>
          <w:b/>
          <w:i/>
          <w:sz w:val="28"/>
          <w:szCs w:val="28"/>
          <w:lang w:eastAsia="ru-RU"/>
        </w:rPr>
        <w:t>кинетическая речь</w:t>
      </w:r>
      <w:r>
        <w:rPr>
          <w:rFonts w:eastAsia="Times New Roman" w:cs="Times New Roman" w:ascii="Times New Roman" w:hAnsi="Times New Roman"/>
          <w:sz w:val="28"/>
          <w:szCs w:val="28"/>
          <w:lang w:eastAsia="ru-RU"/>
        </w:rPr>
        <w:t>. Данный вид речи сохранился у человека с давних времен. Первоначально это был основной и, вероятно, единственный вид речи, он выполнял все речевые функции: обозначения, выражения и др. Со временем этот вид речи утратил свои функции и в настоящее время используется в основном в качестве эмоционально-выразительных элементов речи — жестов. Очень часто мы сопровождаем свою речь жестами, что придает ей дополнительную выразительнос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ем не менее, существуют довольно большие группы людей, для которых кинетическая речь по-прежнему остается основной формой речи. Имеются в виду люди глухонемые от рождения или потерявшие возможность слышать или говорить в результате несчастного случая или заболевания. Однако и в данном случае кинетическая речь существенно отличается от кинетической речи древнего человека. Она более развита и обладает целой системой знаковых сигнал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уществует еще одно общее деление видов речи на два основных вида: </w:t>
      </w:r>
      <w:r>
        <w:rPr>
          <w:rFonts w:eastAsia="Times New Roman" w:cs="Times New Roman" w:ascii="Times New Roman" w:hAnsi="Times New Roman"/>
          <w:b/>
          <w:i/>
          <w:sz w:val="28"/>
          <w:szCs w:val="28"/>
          <w:lang w:eastAsia="ru-RU"/>
        </w:rPr>
        <w:t xml:space="preserve">внутренняя </w:t>
      </w:r>
      <w:r>
        <w:rPr>
          <w:rFonts w:eastAsia="Times New Roman" w:cs="Times New Roman" w:ascii="Times New Roman" w:hAnsi="Times New Roman"/>
          <w:sz w:val="28"/>
          <w:szCs w:val="28"/>
          <w:lang w:eastAsia="ru-RU"/>
        </w:rPr>
        <w:t>и</w:t>
      </w:r>
      <w:r>
        <w:rPr>
          <w:rFonts w:eastAsia="Times New Roman" w:cs="Times New Roman" w:ascii="Times New Roman" w:hAnsi="Times New Roman"/>
          <w:b/>
          <w:i/>
          <w:sz w:val="28"/>
          <w:szCs w:val="28"/>
          <w:lang w:eastAsia="ru-RU"/>
        </w:rPr>
        <w:t xml:space="preserve"> внешняя речь</w:t>
      </w:r>
      <w:r>
        <w:rPr>
          <w:rFonts w:eastAsia="Times New Roman" w:cs="Times New Roman" w:ascii="Times New Roman" w:hAnsi="Times New Roman"/>
          <w:sz w:val="28"/>
          <w:szCs w:val="28"/>
          <w:lang w:eastAsia="ru-RU"/>
        </w:rPr>
        <w:t>. Внешняя речь связана с процессом общения, обмена информацией. Внутренняя речь прежде всего связана с обеспечением процесса мышления. Это очень сложное с психологической точки зрения явление, которое обеспечивает взаимосвязь речи и мышления.</w:t>
      </w:r>
    </w:p>
    <w:p>
      <w:pPr>
        <w:pStyle w:val="Normal"/>
        <w:spacing w:lineRule="auto" w:line="24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 xml:space="preserve">Следует отметить, что любой вид речи, в том числе устная и письменная речь, имеет свое предназначение, т. е. выполняет определенные функции. Основными функциями речи являются выражение, воздействие, сообщение, обозначение. </w:t>
      </w:r>
    </w:p>
    <w:p>
      <w:pPr>
        <w:pStyle w:val="Normal"/>
        <w:spacing w:lineRule="auto" w:line="240" w:before="0" w:after="0"/>
        <w:ind w:firstLine="709"/>
        <w:jc w:val="both"/>
        <w:rPr/>
      </w:pPr>
      <w:r>
        <w:rPr>
          <w:rFonts w:eastAsia="Times New Roman" w:cs="Times New Roman" w:ascii="Times New Roman" w:hAnsi="Times New Roman"/>
          <w:b/>
          <w:i/>
          <w:sz w:val="28"/>
          <w:szCs w:val="28"/>
          <w:lang w:eastAsia="ru-RU"/>
        </w:rPr>
        <w:t>Функция выражения</w:t>
      </w:r>
      <w:r>
        <w:rPr>
          <w:rFonts w:eastAsia="Times New Roman" w:cs="Times New Roman" w:ascii="Times New Roman" w:hAnsi="Times New Roman"/>
          <w:sz w:val="28"/>
          <w:szCs w:val="28"/>
          <w:lang w:eastAsia="ru-RU"/>
        </w:rPr>
        <w:t xml:space="preserve"> заключается в том, что с помощью речи человек высказывает свое отношение к определенному предмету, явлению и к самому себе. Как правило, при высказывании нашего отношения к чему-либо речь имеет определенную эмоциональную окраску, что способствует пониманию окружающими нашего отношения к предмету, о котором идет речь.</w:t>
      </w:r>
    </w:p>
    <w:p>
      <w:pPr>
        <w:pStyle w:val="Normal"/>
        <w:spacing w:lineRule="auto" w:line="240" w:before="0" w:after="0"/>
        <w:ind w:firstLine="709"/>
        <w:jc w:val="both"/>
        <w:rPr/>
      </w:pPr>
      <w:r>
        <w:rPr>
          <w:rFonts w:eastAsia="Times New Roman" w:cs="Times New Roman" w:ascii="Times New Roman" w:hAnsi="Times New Roman"/>
          <w:b/>
          <w:i/>
          <w:sz w:val="28"/>
          <w:szCs w:val="28"/>
          <w:lang w:eastAsia="ru-RU"/>
        </w:rPr>
        <w:t>Функция воздействия</w:t>
      </w:r>
      <w:r>
        <w:rPr>
          <w:rFonts w:eastAsia="Times New Roman" w:cs="Times New Roman" w:ascii="Times New Roman" w:hAnsi="Times New Roman"/>
          <w:sz w:val="28"/>
          <w:szCs w:val="28"/>
          <w:lang w:eastAsia="ru-RU"/>
        </w:rPr>
        <w:t xml:space="preserve"> заключается в том, что с помощью речи мы пытаемся побудить другого человека или группу людей к определенному действию или формируем у слушателей определенную точку зрения на что-либо. Как правило, данная функция речи осуществляется через приказ, призыв или убеждение. Физиологической основой осуществления данной функции речи является особое положение второй сигнальной системы в структуре психической регуляции организма и поведения человека. Так, с помощью суггестии врач-психотерапевт может вызвать у человека определенные ощущения, в том числе связанные с лечебным эффектом. Например, внушение чувства тепла часто позволяет снять приступ астмы. С помощью внушения также можно помочь человеку отказаться от курения, употребления алкоголя и др.</w:t>
      </w:r>
    </w:p>
    <w:p>
      <w:pPr>
        <w:pStyle w:val="Normal"/>
        <w:spacing w:lineRule="auto" w:line="240" w:before="0" w:after="0"/>
        <w:ind w:firstLine="709"/>
        <w:jc w:val="both"/>
        <w:rPr/>
      </w:pPr>
      <w:r>
        <w:rPr>
          <w:rFonts w:eastAsia="Times New Roman" w:cs="Times New Roman" w:ascii="Times New Roman" w:hAnsi="Times New Roman"/>
          <w:b/>
          <w:i/>
          <w:sz w:val="28"/>
          <w:szCs w:val="28"/>
          <w:lang w:eastAsia="ru-RU"/>
        </w:rPr>
        <w:t>Функция сообщения</w:t>
      </w:r>
      <w:r>
        <w:rPr>
          <w:rFonts w:eastAsia="Times New Roman" w:cs="Times New Roman" w:ascii="Times New Roman" w:hAnsi="Times New Roman"/>
          <w:sz w:val="28"/>
          <w:szCs w:val="28"/>
          <w:lang w:eastAsia="ru-RU"/>
        </w:rPr>
        <w:t xml:space="preserve"> заключается в обмене мыслями и информацией между людьми с помощью слов. Данная функция обеспечивает осуществление контактов между людьми. В процессе этих контактов мы организуем не только обмен информацией, но и наше взаимодействие. Можно предположить, что именно данная функция в историческом плане явилась основным первоисточником развития речи человек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Функция обозначения</w:t>
      </w:r>
      <w:r>
        <w:rPr>
          <w:rFonts w:eastAsia="Times New Roman" w:cs="Times New Roman" w:ascii="Times New Roman" w:hAnsi="Times New Roman"/>
          <w:sz w:val="28"/>
          <w:szCs w:val="28"/>
          <w:lang w:eastAsia="ru-RU"/>
        </w:rPr>
        <w:t xml:space="preserve"> заключается в способности давать названия предметам и явлениям. Благодаря данной функции мы в состоянии мыслить отвлеченно с помощью абстрактных понятий, а также вести обмен информацией с другим человеком. Можно предположить, что данная функция является высшей функцией речи, осуществление ее стало возможным лишь на высших ступенях речевого разви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Развитие речи у ребен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звитие речи у ребенка проходит несколько этапов. Чаще всего выделяют четыре периода развития речи у ребенка:</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Первый период</w:t>
      </w:r>
      <w:r>
        <w:rPr>
          <w:rFonts w:eastAsia="Times New Roman" w:cs="Times New Roman" w:ascii="Times New Roman" w:hAnsi="Times New Roman"/>
          <w:sz w:val="28"/>
          <w:szCs w:val="28"/>
          <w:lang w:eastAsia="ru-RU"/>
        </w:rPr>
        <w:t xml:space="preserve"> является периодом подготовления словесной речи. Этот период длится до конца первого года жизни ребенка. </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Второй период</w:t>
      </w:r>
      <w:r>
        <w:rPr>
          <w:rFonts w:eastAsia="Times New Roman" w:cs="Times New Roman" w:ascii="Times New Roman" w:hAnsi="Times New Roman"/>
          <w:sz w:val="28"/>
          <w:szCs w:val="28"/>
          <w:lang w:eastAsia="ru-RU"/>
        </w:rPr>
        <w:t xml:space="preserve"> — это период первоначального овладения языком и формирования расчлененной звуковой речи. В нормальных условиях он протекает достаточно быстро и, как правило, заканчивается к концу третьего года жизни. </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Третий период</w:t>
      </w:r>
      <w:r>
        <w:rPr>
          <w:rFonts w:eastAsia="Times New Roman" w:cs="Times New Roman" w:ascii="Times New Roman" w:hAnsi="Times New Roman"/>
          <w:sz w:val="28"/>
          <w:szCs w:val="28"/>
          <w:lang w:eastAsia="ru-RU"/>
        </w:rPr>
        <w:t xml:space="preserve"> — это период развития языка ребенка в процессе речевой практики и обобщения языковых фактов. Этот период охватывает дошкольный возраст ребенка, т. е. начинается в возрасте трех лет и длится до шести или семи лет. </w:t>
      </w:r>
    </w:p>
    <w:p>
      <w:pPr>
        <w:pStyle w:val="Normal"/>
        <w:numPr>
          <w:ilvl w:val="0"/>
          <w:numId w:val="2"/>
        </w:numPr>
        <w:spacing w:lineRule="auto" w:line="240" w:before="0" w:after="0"/>
        <w:jc w:val="both"/>
        <w:rPr/>
      </w:pPr>
      <w:r>
        <w:rPr>
          <w:rFonts w:eastAsia="Times New Roman" w:cs="Times New Roman" w:ascii="Times New Roman" w:hAnsi="Times New Roman"/>
          <w:sz w:val="28"/>
          <w:szCs w:val="28"/>
          <w:lang w:eastAsia="ru-RU"/>
        </w:rPr>
        <w:t xml:space="preserve">Последний, </w:t>
      </w:r>
      <w:r>
        <w:rPr>
          <w:rFonts w:eastAsia="Times New Roman" w:cs="Times New Roman" w:ascii="Times New Roman" w:hAnsi="Times New Roman"/>
          <w:b/>
          <w:i/>
          <w:sz w:val="28"/>
          <w:szCs w:val="28"/>
          <w:lang w:eastAsia="ru-RU"/>
        </w:rPr>
        <w:t>четвертый период</w:t>
      </w:r>
      <w:r>
        <w:rPr>
          <w:rFonts w:eastAsia="Times New Roman" w:cs="Times New Roman" w:ascii="Times New Roman" w:hAnsi="Times New Roman"/>
          <w:sz w:val="28"/>
          <w:szCs w:val="28"/>
          <w:lang w:eastAsia="ru-RU"/>
        </w:rPr>
        <w:t xml:space="preserve"> связан с овладением ребенком письменной речью и систематическим обучением языку в школ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ссмотрим более подробно основные особенности и закономерности развития речи ребенка на данных этапа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ервый период — </w:t>
      </w:r>
      <w:r>
        <w:rPr>
          <w:rFonts w:eastAsia="Times New Roman" w:cs="Times New Roman" w:ascii="Times New Roman" w:hAnsi="Times New Roman"/>
          <w:b/>
          <w:i/>
          <w:sz w:val="28"/>
          <w:szCs w:val="28"/>
          <w:lang w:eastAsia="ru-RU"/>
        </w:rPr>
        <w:t>период подготовления словесной речи</w:t>
      </w:r>
      <w:r>
        <w:rPr>
          <w:rFonts w:eastAsia="Times New Roman" w:cs="Times New Roman" w:ascii="Times New Roman" w:hAnsi="Times New Roman"/>
          <w:sz w:val="28"/>
          <w:szCs w:val="28"/>
          <w:lang w:eastAsia="ru-RU"/>
        </w:rPr>
        <w:t xml:space="preserve"> — начинается с первых дней жизни ребенка. Как известно, голосовые реакции наблюдаются уже у новорожденных. Это хныканье, а несколько позднее (три-четыре недели) — редкие отрывистые звуки зачатков лепета. Следует отметить, что эти первые звуки лишены функции речи. Они возникают, вероятно, из-за органических ощущений или двигательных реакций на внешний раздражитель. С другой стороны, уже в возрасте двух-трех недель дети начинают прислушиваться к звукам, а в возрасте двух-трех месяцев — связывать звуки голоса с присутствием взрослого. Услышав голос, трехмесячный ребенок начинает глазами искать взрослого. Это явление может рассматриваться как первые зачатки речевого общ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сле трех-четырех месяцев звуки, произносимые ребенком, становятся более многочисленными и разнообразными. Это связано с тем, что ребенок начинает   бессознательно подражать речи взрослого, прежде всего ее интонационной и ритмической стороне. В лепете ребенка появляются певучие гласные, которые, входя в сочетание с согласными звуками, образуют повторяющиеся слоги, например «да-да-да» или «ня-ня-н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о второй половины первого года жизни у ребенка появляются элементы настоящего речевого общения. Они выражаются первоначально в том, что у ребенка появляются специфические реакции на сопровождаемые словами жесты взрослого. Например, на зовущий жест руками взрослого, сопровождаемый словами «иди-иди», ребенок начинает тянуть руки. Дети этого возраста реагируют и на отдельные слова. Например, на вопрос «Где мама?» ребенок начинает поворачиваться в сторону матери или искать ее глазами. Начиная с семи-восьми месяцев у ребенка увеличивается количество слов, которые он связывает с определенными действиями или впечатления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вое понимание слов ребенком возникает, как правило, в действенных и эмоциональных для ребенка ситуациях. Обычно это ситуация взаимного действия ребенка и взрослого с какими-нибудь предметами. Однако первые слова, усваиваемые ребенком, воспринимаются им весьма своеобразно. Они неотделимы от эмоционального переживания и действия. Поэтому для самого ребенка эти первые слова еще не являются настоящим язык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озникновение первых осмысленных слов, произносимых ребенком, также происходит в действенных и эмоциональных ситуациях. Их зачатки проявляются в виде жеста, сопровождаемого определенными звуками. С восьми-девяти месяцев у ребенка начинается период развития активной речи. Именно в этот период у ребенка отмечаются постоянные попытки подражать звукам, произносимым взрослыми. При этом ребенок подражает звучанию только тех слов, которые у него вызывают определенную реакцию, т. е. приобрели для него некоторый смысл.</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дновременно с началом попыток активной речи у ребенка быстро увеличивается количество понимаемых слов. Так, до 11 месяцев прирост слов в месяц составляет от 5 до 12 слов, а в 12-й- 13-й месяцы этот прирост увеличивается до 20–45 новых слов. Это объясняется тем, что вместе с появлением у ребенка первых произносимых им слов развитие речи происходит в процессе собственно речевого общения. Теперь речь ребенка начинает побуждаться обращенными к нему слов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связи с начинающимся развитием собственно речевого общения, которое выделяется в самостоятельную форму общения, происходит переход к следующему этапу овладения ребенком речью — </w:t>
      </w:r>
      <w:r>
        <w:rPr>
          <w:rFonts w:eastAsia="Times New Roman" w:cs="Times New Roman" w:ascii="Times New Roman" w:hAnsi="Times New Roman"/>
          <w:b/>
          <w:i/>
          <w:sz w:val="28"/>
          <w:szCs w:val="28"/>
          <w:lang w:eastAsia="ru-RU"/>
        </w:rPr>
        <w:t>периоду первоначального овладения языком.</w:t>
      </w:r>
      <w:r>
        <w:rPr>
          <w:rFonts w:eastAsia="Times New Roman" w:cs="Times New Roman" w:ascii="Times New Roman" w:hAnsi="Times New Roman"/>
          <w:sz w:val="28"/>
          <w:szCs w:val="28"/>
          <w:lang w:eastAsia="ru-RU"/>
        </w:rPr>
        <w:t xml:space="preserve"> Этот период начинается в конце первого или в начале второго года жизни. Вероятно, в основе этого периода лежит быстрое развитие и усложнение отношений ребенка с окружающим миром, что и создает у него настоятельную потребность о чем-то сказать, т. е. потребность в речевом общении становится одной из жизненных потребностей ребен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вые слова ребенка отличаются своеобразием. Ребенок уже в состоянии указать или обозначить какой-либо предмет, но эти слова неотделимы от действия с данными предметами и отношения к ним. Ребенок не пользуется словом для обозначения абстрактных понятий. Звуковые подобия слов и отдельные членораздельные слова в данный период всегда связаны с деятельностью ребенка, манипуляцией предметами, с процессом общения. При этом одним и тем же словом ребенок может называть совершенно разные предметы. Например, слово «кики» у ребенка может означать и кошку, и меховую шуб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ледующей особенностью данного периода является и то, что высказывания ребенка ограничиваются всего лишь одним словом, как правило существительным, выполняющим функцию целого предложения. Например, обращение к матери может означать и просьбу о помощи, и сообщение о том, что ребенку необходимо что-то сделать. Поэтому смысл произносимых ребенком слов зависит от конкретной ситуации и от сопровождающих эти слова жестов или действий ребенка. Значимость конкретной ситуации сохраняется и тогда, когда ребенок начинает произносить два-три слова, грамматически еще не сопоставимые друг с другом, поскольку речь на данном этапе развития грамматически не дифференцирована. Эти особенности речи ребенка внутренне связаны с тем, что его мышление, в единстве с которым формируется речь, еще имеет характер наглядных, действенных интеллектуальных операций. Обобщенные представления, возникающие в процессе интеллектуальной деятельности ребенка, уже оформляются и закрепляются в его сознании с помощью слов языка, которые сами включаются в мышление на данном этапе только в наглядном, практическом процесс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е является достаточно развитой на данном этапе и фонетическая сторона речи. Дети часто выпускают в словах отдельные звуки и даже целые слоги, например «Эня» вместо «Женя». Нередко в словах ребенок переставляет звуки или замещает одни звуки другими, например «фофо» вместо «хорош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ледует отметить, что рассматриваемый период развития речи у ребенка может быть условно разделен на несколько стадий. Описанные выше особенности относятся к первой стадии — </w:t>
      </w:r>
      <w:r>
        <w:rPr>
          <w:rFonts w:eastAsia="Times New Roman" w:cs="Times New Roman" w:ascii="Times New Roman" w:hAnsi="Times New Roman"/>
          <w:b/>
          <w:i/>
          <w:sz w:val="28"/>
          <w:szCs w:val="28"/>
          <w:lang w:eastAsia="ru-RU"/>
        </w:rPr>
        <w:t>стадии «слова-предложения</w:t>
      </w:r>
      <w:r>
        <w:rPr>
          <w:rFonts w:eastAsia="Times New Roman" w:cs="Times New Roman" w:ascii="Times New Roman" w:hAnsi="Times New Roman"/>
          <w:sz w:val="28"/>
          <w:szCs w:val="28"/>
          <w:lang w:eastAsia="ru-RU"/>
        </w:rPr>
        <w:t xml:space="preserve">». Вторая стадия начинается со второго полугодия второго года жизни ребенка. Эта стадия может быть охарактеризована как </w:t>
      </w:r>
      <w:r>
        <w:rPr>
          <w:rFonts w:eastAsia="Times New Roman" w:cs="Times New Roman" w:ascii="Times New Roman" w:hAnsi="Times New Roman"/>
          <w:b/>
          <w:i/>
          <w:sz w:val="28"/>
          <w:szCs w:val="28"/>
          <w:lang w:eastAsia="ru-RU"/>
        </w:rPr>
        <w:t>стадия двух-трехсловных предложений</w:t>
      </w:r>
      <w:r>
        <w:rPr>
          <w:rFonts w:eastAsia="Times New Roman" w:cs="Times New Roman" w:ascii="Times New Roman" w:hAnsi="Times New Roman"/>
          <w:sz w:val="28"/>
          <w:szCs w:val="28"/>
          <w:lang w:eastAsia="ru-RU"/>
        </w:rPr>
        <w:t xml:space="preserve">, или как </w:t>
      </w:r>
      <w:r>
        <w:rPr>
          <w:rFonts w:eastAsia="Times New Roman" w:cs="Times New Roman" w:ascii="Times New Roman" w:hAnsi="Times New Roman"/>
          <w:b/>
          <w:i/>
          <w:sz w:val="28"/>
          <w:szCs w:val="28"/>
          <w:lang w:eastAsia="ru-RU"/>
        </w:rPr>
        <w:t>стадия морфологической расчлененности речи</w:t>
      </w:r>
      <w:r>
        <w:rPr>
          <w:rFonts w:eastAsia="Times New Roman" w:cs="Times New Roman" w:ascii="Times New Roman" w:hAnsi="Times New Roman"/>
          <w:sz w:val="28"/>
          <w:szCs w:val="28"/>
          <w:lang w:eastAsia="ru-RU"/>
        </w:rPr>
        <w:t>. С переходом к данной стадии начинается быстрый рост активного словаря ребенка, который к двум годам достигает 250–300 слов, имеющих устойчивое и четкое знач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 данной стадии возникает умение самостоятельно употреблять ряд морфологических элементов в свойственном им в языке значении. Например, ребенок начинает более грамотно использовать число в именах существительных, категории уменьшительности и категории повелительности, падежи существительных, времена и лица глаголов. К этому возрасту ребенок овладевает почти всей системой звуков языка. Исключение составляют плавные </w:t>
      </w:r>
      <w:r>
        <w:rPr>
          <w:rFonts w:eastAsia="Times New Roman" w:cs="Times New Roman" w:ascii="Times New Roman" w:hAnsi="Times New Roman"/>
          <w:b/>
          <w:i/>
          <w:sz w:val="28"/>
          <w:szCs w:val="28"/>
          <w:lang w:eastAsia="ru-RU"/>
        </w:rPr>
        <w:t>р</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b/>
          <w:i/>
          <w:sz w:val="28"/>
          <w:szCs w:val="28"/>
          <w:lang w:eastAsia="ru-RU"/>
        </w:rPr>
        <w:t>л</w:t>
      </w:r>
      <w:r>
        <w:rPr>
          <w:rFonts w:eastAsia="Times New Roman" w:cs="Times New Roman" w:ascii="Times New Roman" w:hAnsi="Times New Roman"/>
          <w:sz w:val="28"/>
          <w:szCs w:val="28"/>
          <w:lang w:eastAsia="ru-RU"/>
        </w:rPr>
        <w:t xml:space="preserve">, свистящие </w:t>
      </w:r>
      <w:r>
        <w:rPr>
          <w:rFonts w:eastAsia="Times New Roman" w:cs="Times New Roman" w:ascii="Times New Roman" w:hAnsi="Times New Roman"/>
          <w:b/>
          <w:i/>
          <w:sz w:val="28"/>
          <w:szCs w:val="28"/>
          <w:lang w:eastAsia="ru-RU"/>
        </w:rPr>
        <w:t>с</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b/>
          <w:i/>
          <w:sz w:val="28"/>
          <w:szCs w:val="28"/>
          <w:lang w:eastAsia="ru-RU"/>
        </w:rPr>
        <w:t>з</w:t>
      </w:r>
      <w:r>
        <w:rPr>
          <w:rFonts w:eastAsia="Times New Roman" w:cs="Times New Roman" w:ascii="Times New Roman" w:hAnsi="Times New Roman"/>
          <w:sz w:val="28"/>
          <w:szCs w:val="28"/>
          <w:lang w:eastAsia="ru-RU"/>
        </w:rPr>
        <w:t xml:space="preserve"> и шипящие </w:t>
      </w:r>
      <w:r>
        <w:rPr>
          <w:rFonts w:eastAsia="Times New Roman" w:cs="Times New Roman" w:ascii="Times New Roman" w:hAnsi="Times New Roman"/>
          <w:b/>
          <w:i/>
          <w:sz w:val="28"/>
          <w:szCs w:val="28"/>
          <w:lang w:eastAsia="ru-RU"/>
        </w:rPr>
        <w:t>ж</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b/>
          <w:i/>
          <w:sz w:val="28"/>
          <w:szCs w:val="28"/>
          <w:lang w:eastAsia="ru-RU"/>
        </w:rPr>
        <w:t>ш</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величение темпов овладения языком на данной стадий может быть объяснено тем, что в своей речи ребенок пробует выразить не только то, что с ним происходит в данную минуту, но и то, что с ним было раньше, т. е. что не связано с наглядностью и действенностью конкретной ситуации. Можно предположить, что развитие мышления обусловило необходимость более точного выражения сформированных понятий, что толкает ребенка к овладению точными значениями слов языка, его морфологией и синтаксисом, к совершенствованию фонетики реч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вобождение речи ребенка от опоры на воспринимаемую ситуацию, на жест или на действие символизирует начало нового периода речевого развития — </w:t>
      </w:r>
      <w:r>
        <w:rPr>
          <w:rFonts w:eastAsia="Times New Roman" w:cs="Times New Roman" w:ascii="Times New Roman" w:hAnsi="Times New Roman"/>
          <w:b/>
          <w:i/>
          <w:sz w:val="28"/>
          <w:szCs w:val="28"/>
          <w:lang w:eastAsia="ru-RU"/>
        </w:rPr>
        <w:t>периода развития языка ребенка в процессе речевой практики</w:t>
      </w:r>
      <w:r>
        <w:rPr>
          <w:rFonts w:eastAsia="Times New Roman" w:cs="Times New Roman" w:ascii="Times New Roman" w:hAnsi="Times New Roman"/>
          <w:sz w:val="28"/>
          <w:szCs w:val="28"/>
          <w:lang w:eastAsia="ru-RU"/>
        </w:rPr>
        <w:t>. Этот период начинается примерно с двух с половиной лет и завершается к шести годам. Главной особенностью данного периода является то, что речь ребенка в эту пору развивается в процессе речевого общения, отвлеченно от конкретной ситуации, что определяет необходимость развития и совершенствования более сложных языковых форм. Более того, речь для ребенка начинает иметь особое значение. Так, взрослые, читая ребенку небольшие рассказы и сказки, предоставляют ему новую информацию. В результате речь отражает не только то, что уже известно ребенку из собственного опыта, но и открывает то, что ему еще не известно, вводит его в широкий круг новых для него фактов и событий. Он сам начинает рассказывать, иногда фантазируя и очень часто отвлекаясь от наличной ситуации. С полным основанием можно полагать, что на данном этапе речевое общение становится одним из основных источников развития мышления. Если на рассмотренных выше этапах отмечалась доминирующая роль мышления для развития речи, то на данном этапе речь начинает выступать в качестве одного из основных источников развития мышления, которое, развиваясь, формирует предпосылки для совершенствования речевых возможностей ребенка. Он должен не только усвоить множество слов и словосочетаний, но и научиться грамматически правильному построению реч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днако на данном этапе ребенок не задумывается о морфологии или синтаксисе языка. Его успехи в овладении языком связаны с практическими обобщениями языковых фактов. Эти практические обобщения не являются сознательными грамматическими понятиями, поскольку они представляют собой «построение по образцу», т. е. основаны на воспроизведении ребенком уже известных ему слов. Основным источником новых слов для него являются взрослые. В своей речи ребенок начинает активно использовать слова, услышанные от взрослых, даже не понимая их смысла. Например, достаточно часто отмечаются случаи, когда ребенок использует в своей речи бранные и даже нецензурные слова, случайно им услышанные. Чаще всего своеобразие лексики ребенка определяется словами, которые являются наиболее употребительными среди его ближайшего окружения, т.е. его семь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месте с тем речь ребенка не является простым подражанием. Ребенок проявляет творчество в формировании новых слов. Например, желая сказать «совсем маленький жираф», ребенок, точно так же как взрослые строят неологизмы, говорит по аналогии «жирафленоче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ледует отметить, что для данного этапа развития речи ребенка, так же как и для предыдущего этапа, характерно наличие нескольких стадий. Вторая стадия начинается в возрасте четырех-пяти лет. Эта стадия характеризуется тем, что развитие речи теперь тесно связано с формированием у детей рассуждающего логического мышления. Ребенок переходит от простых предложений, в большинстве случаев еще не связанных друг с другом, к сложноподчиненным предложениям. В формируемых ребенком фразах начинают дифференцироваться главные, придаточные и вводные предложения. Оформляются причинные («потому что»), целевые («чтобы»), следственные («если») и прочие связ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 концу шестого года жизни дети обычно полностью осваивают фонетику языка. Их активный словарь составляет две-три тысячи слов. Но с семантической стороны их речь остается относительно бедной: значения слов недостаточно точны,  иногда слишком сужены или слишком широки. Другая существенная особенность данного периода состоит в том, что дети с трудом могут сделать речь предметом своего анализа. Например, дети, хорошо владеющие звуковым составом языка, до начала обучения чтению с огромным трудом справляются с задачей произвольного разложения слова на звуковые компоненты. Более того, исследования А. Р. Лурии показали, что ребенок испытывает значительные трудности даже при определении смыслового значения близких по звучанию слов и словосочетаний («сын учителя» — «учитель сы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е эти особенности преодолеваются лишь в ходе следующего этапа развития речи — </w:t>
      </w:r>
      <w:r>
        <w:rPr>
          <w:rFonts w:eastAsia="Times New Roman" w:cs="Times New Roman" w:ascii="Times New Roman" w:hAnsi="Times New Roman"/>
          <w:b/>
          <w:i/>
          <w:sz w:val="28"/>
          <w:szCs w:val="28"/>
          <w:lang w:eastAsia="ru-RU"/>
        </w:rPr>
        <w:t>этапа развития речи в связи с изучением языка</w:t>
      </w:r>
      <w:r>
        <w:rPr>
          <w:rFonts w:eastAsia="Times New Roman" w:cs="Times New Roman" w:ascii="Times New Roman" w:hAnsi="Times New Roman"/>
          <w:sz w:val="28"/>
          <w:szCs w:val="28"/>
          <w:lang w:eastAsia="ru-RU"/>
        </w:rPr>
        <w:t>. Этот этап речевого развития начинается в конце дошкольного возраста, по его наиболее существенные черты отчетливо проявляются при изучении родного языка в школе. Под влиянием обучения происходят огромные сдвиги. Если прежде, на ранних ступенях развития речи, ребенок овладевал языком практически, в процессе непосредственного речевого общения, то при обучении в школе язык становится для ребенка предметом специального изучения. В процессе обучения ребенок должен овладеть более сложными видами речи: письменной речью, монологической речью, приемами художественной литературной реч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воначально речь ребенка, приходящего в школу, во многом сохраняет особенности предшествующего периода развития. Существует большое расхождение между количеством слов, которые ребенок понимает (пассивный словарь), и количеством слов, которыми он пользуется (активный словарь). Кроме этого сохраняется и недостаточная точность значений слов. В последующем наблюдается существенное развитие речи ребен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учение в школе языку в наибольшей степени сказывается на развитии осознанности и управляемости речи ребенка. Это выражается в том, что ребенок, во-первых, приобретает способность самостоятельно анализировать и обобщать звуки речи, без чего невозможно овладение грамотой. Во-вторых, ребенок переходит от практических обобщений грамматических форм языка к сознательным обобщениям и грамматическим понятия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звитие осознания ребенком языка, происходящее в процессе обучения грамматике, является важным условием формирования более сложных видов речи. Так, в связи с необходимостью дать связное описание, последовательный пересказ, устное сочинение и др. у ребенка формируется развернутая монологическая речь, которая требует более сложных и более осознанных грамматических форм, чем формы, которые ребенок использовал прежде в диалогической реч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собое место на данном этапе развития речи занимает письменная речь, которая первоначально отстает от устной, но затем становится доминирующей. Это происходит потому, что письменная речь обладает рядом преимуществ. Фиксируя на бумаге речевой процесс, письменная речь позволяет вносить в него изменения, возвращаться к ранее высказанному и т.д. Это придает ей исключительное значение для формирования правильной, высокоразвитой реч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аким образом, под влиянием школьного обучения речь ребенка получает дальнейшее развитие. Следует отметить, что помимо четырех указанных этапов можно было бы назвать еще один — пятый этап развития речи, который связан с совершенствованием речи после завершения школьного периода. Однако этот  этап является уже строго индивидуальным и характерен не для всех людей. У большей части развитие речи завершается с завершением школьных занятий и последующее увеличение словарного запаса и других возможностей речи происходит крайне незначитель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cs="Times New Roman" w:ascii="Times New Roman" w:hAnsi="Times New Roman"/>
          <w:b/>
          <w:sz w:val="28"/>
          <w:szCs w:val="28"/>
        </w:rPr>
        <w:t>Основные понятия и ключевые слова</w:t>
      </w:r>
      <w:r>
        <w:rPr>
          <w:rFonts w:cs="Times New Roman" w:ascii="Times New Roman" w:hAnsi="Times New Roman"/>
          <w:sz w:val="28"/>
          <w:szCs w:val="28"/>
        </w:rPr>
        <w:t>: язык, лексический состав, фонетический состав, контекст, речь, эмоционально-выразительная сторона речи, комплексная кинетическая речь, голосовой аппарат, речевые центры, сенсорная афазия, центр Вернике, моторная афазия, центр Брока, виды речи, формы речи, функции речи, развитие реч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комендованная литература:</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lang w:val="uk-UA"/>
        </w:rPr>
        <w:t>Баєв Б.Ф. Психологія внутрішнього мовлення. – К.: Вища школа, 1996.</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Жинкин Н.И. Речь как проведник информации. – М., 1982.</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Леонтьев А.А. Язык, речь, речевая деятельность. – М.: наука, 1974.</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Маклаков А.Г. Общая психология. – СПб.: Питер, 2001.</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Лурия А.Р. Язык и сознание. – М., 1979.</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Немов Р.С. Психология. – М.: Просвещение. 1995.</w:t>
      </w:r>
    </w:p>
    <w:p>
      <w:pPr>
        <w:pStyle w:val="Normal"/>
        <w:numPr>
          <w:ilvl w:val="0"/>
          <w:numId w:val="3"/>
        </w:numPr>
        <w:spacing w:before="0" w:after="0"/>
        <w:jc w:val="both"/>
        <w:rPr>
          <w:rStyle w:val="St1"/>
          <w:rFonts w:ascii="Times New Roman" w:hAnsi="Times New Roman" w:cs="Times New Roman"/>
          <w:sz w:val="28"/>
          <w:szCs w:val="28"/>
        </w:rPr>
      </w:pPr>
      <w:r>
        <w:rPr>
          <w:rFonts w:cs="Times New Roman" w:ascii="Times New Roman" w:hAnsi="Times New Roman"/>
          <w:sz w:val="28"/>
          <w:szCs w:val="28"/>
        </w:rPr>
        <w:t>Психолог</w:t>
      </w:r>
      <w:r>
        <w:rPr>
          <w:rFonts w:cs="Times New Roman" w:ascii="Times New Roman" w:hAnsi="Times New Roman"/>
          <w:sz w:val="28"/>
          <w:szCs w:val="28"/>
          <w:lang w:val="uk-UA"/>
        </w:rPr>
        <w:t>і</w:t>
      </w:r>
      <w:r>
        <w:rPr>
          <w:rFonts w:cs="Times New Roman" w:ascii="Times New Roman" w:hAnsi="Times New Roman"/>
          <w:sz w:val="28"/>
          <w:szCs w:val="28"/>
        </w:rPr>
        <w:t>я / за ред. Г.С. Костюка. – К.:</w:t>
      </w:r>
      <w:r>
        <w:rPr>
          <w:rStyle w:val="InternetLink"/>
          <w:rFonts w:cs="Times New Roman" w:ascii="Times New Roman" w:hAnsi="Times New Roman"/>
          <w:color w:val="222222"/>
          <w:sz w:val="28"/>
          <w:szCs w:val="28"/>
          <w:u w:val="none"/>
          <w:lang w:val="uk-UA"/>
        </w:rPr>
        <w:t xml:space="preserve"> </w:t>
      </w:r>
      <w:r>
        <w:rPr>
          <w:rStyle w:val="St1"/>
          <w:rFonts w:cs="Times New Roman" w:ascii="Times New Roman" w:hAnsi="Times New Roman"/>
          <w:sz w:val="28"/>
          <w:szCs w:val="28"/>
        </w:rPr>
        <w:t>Рад. Школа, 1968</w:t>
      </w:r>
      <w:r>
        <w:rPr>
          <w:rStyle w:val="St1"/>
          <w:rFonts w:cs="Times New Roman" w:ascii="Times New Roman" w:hAnsi="Times New Roman"/>
          <w:sz w:val="28"/>
          <w:szCs w:val="28"/>
          <w:lang w:val="uk-UA"/>
        </w:rPr>
        <w:t>.</w:t>
      </w:r>
    </w:p>
    <w:p>
      <w:pPr>
        <w:pStyle w:val="Normal"/>
        <w:numPr>
          <w:ilvl w:val="0"/>
          <w:numId w:val="3"/>
        </w:numPr>
        <w:spacing w:before="0" w:after="0"/>
        <w:jc w:val="both"/>
        <w:rPr/>
      </w:pPr>
      <w:r>
        <w:rPr>
          <w:rStyle w:val="St1"/>
          <w:rFonts w:cs="Times New Roman" w:ascii="Times New Roman" w:hAnsi="Times New Roman"/>
          <w:sz w:val="28"/>
          <w:szCs w:val="28"/>
        </w:rPr>
        <w:t>Ушакова Т.Н. Речь человека в общении. – М., 1989.</w:t>
      </w:r>
    </w:p>
    <w:p>
      <w:pPr>
        <w:pStyle w:val="Normal"/>
        <w:numPr>
          <w:ilvl w:val="0"/>
          <w:numId w:val="3"/>
        </w:numPr>
        <w:spacing w:before="0" w:after="0"/>
        <w:jc w:val="both"/>
        <w:rPr>
          <w:rFonts w:ascii="Times New Roman" w:hAnsi="Times New Roman" w:cs="Times New Roman"/>
          <w:sz w:val="28"/>
          <w:szCs w:val="28"/>
        </w:rPr>
      </w:pPr>
      <w:r>
        <w:rPr>
          <w:rStyle w:val="St1"/>
          <w:rFonts w:cs="Times New Roman" w:ascii="Times New Roman" w:hAnsi="Times New Roman"/>
          <w:sz w:val="28"/>
          <w:szCs w:val="28"/>
        </w:rPr>
        <w:t>Хомский Н. Язык и мышление. – М.: Прогресс, 1972.</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опросы для самоконтроля:</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Дайте определение речи.</w:t>
      </w:r>
    </w:p>
    <w:p>
      <w:pPr>
        <w:pStyle w:val="Normal"/>
        <w:numPr>
          <w:ilvl w:val="0"/>
          <w:numId w:val="1"/>
        </w:numPr>
        <w:spacing w:before="0" w:after="0"/>
        <w:jc w:val="both"/>
        <w:rPr>
          <w:rFonts w:ascii="Times New Roman" w:hAnsi="Times New Roman" w:cs="Times New Roman"/>
          <w:b/>
          <w:b/>
          <w:sz w:val="28"/>
          <w:szCs w:val="28"/>
        </w:rPr>
      </w:pPr>
      <w:r>
        <w:rPr>
          <w:rFonts w:cs="Times New Roman" w:ascii="Times New Roman" w:hAnsi="Times New Roman"/>
          <w:sz w:val="28"/>
          <w:szCs w:val="28"/>
        </w:rPr>
        <w:t>Что такое язык и каковы его основные элементы?</w:t>
      </w:r>
    </w:p>
    <w:p>
      <w:pPr>
        <w:pStyle w:val="Normal"/>
        <w:numPr>
          <w:ilvl w:val="0"/>
          <w:numId w:val="1"/>
        </w:numPr>
        <w:spacing w:before="0" w:after="0"/>
        <w:jc w:val="both"/>
        <w:rPr>
          <w:rFonts w:ascii="Times New Roman" w:hAnsi="Times New Roman" w:cs="Times New Roman"/>
          <w:b/>
          <w:b/>
          <w:sz w:val="28"/>
          <w:szCs w:val="28"/>
        </w:rPr>
      </w:pPr>
      <w:r>
        <w:rPr>
          <w:rFonts w:cs="Times New Roman" w:ascii="Times New Roman" w:hAnsi="Times New Roman"/>
          <w:sz w:val="28"/>
          <w:szCs w:val="28"/>
        </w:rPr>
        <w:t>В чем заключаются особенности языка и речи и как они взаимосвязаны?</w:t>
      </w:r>
    </w:p>
    <w:p>
      <w:pPr>
        <w:pStyle w:val="Normal"/>
        <w:numPr>
          <w:ilvl w:val="0"/>
          <w:numId w:val="1"/>
        </w:numPr>
        <w:spacing w:before="0" w:after="0"/>
        <w:jc w:val="both"/>
        <w:rPr>
          <w:rFonts w:ascii="Times New Roman" w:hAnsi="Times New Roman" w:cs="Times New Roman"/>
          <w:b/>
          <w:b/>
          <w:sz w:val="28"/>
          <w:szCs w:val="28"/>
        </w:rPr>
      </w:pPr>
      <w:r>
        <w:rPr>
          <w:rFonts w:cs="Times New Roman" w:ascii="Times New Roman" w:hAnsi="Times New Roman"/>
          <w:sz w:val="28"/>
          <w:szCs w:val="28"/>
        </w:rPr>
        <w:t>Каковы основные исторические этапы развития человеческой речи и языка?</w:t>
      </w:r>
    </w:p>
    <w:p>
      <w:pPr>
        <w:pStyle w:val="Normal"/>
        <w:numPr>
          <w:ilvl w:val="0"/>
          <w:numId w:val="1"/>
        </w:numPr>
        <w:spacing w:before="0" w:after="0"/>
        <w:jc w:val="both"/>
        <w:rPr>
          <w:rFonts w:ascii="Times New Roman" w:hAnsi="Times New Roman" w:cs="Times New Roman"/>
          <w:b/>
          <w:b/>
          <w:sz w:val="28"/>
          <w:szCs w:val="28"/>
        </w:rPr>
      </w:pPr>
      <w:r>
        <w:rPr>
          <w:rFonts w:cs="Times New Roman" w:ascii="Times New Roman" w:hAnsi="Times New Roman"/>
          <w:sz w:val="28"/>
          <w:szCs w:val="28"/>
        </w:rPr>
        <w:t>Что относится к периферическим и центральным системам, обеспечивающих речь?</w:t>
      </w:r>
    </w:p>
    <w:p>
      <w:pPr>
        <w:pStyle w:val="Normal"/>
        <w:numPr>
          <w:ilvl w:val="0"/>
          <w:numId w:val="1"/>
        </w:numPr>
        <w:spacing w:before="0" w:after="0"/>
        <w:jc w:val="both"/>
        <w:rPr>
          <w:rFonts w:ascii="Times New Roman" w:hAnsi="Times New Roman" w:cs="Times New Roman"/>
          <w:b/>
          <w:b/>
          <w:sz w:val="28"/>
          <w:szCs w:val="28"/>
        </w:rPr>
      </w:pPr>
      <w:r>
        <w:rPr>
          <w:rFonts w:cs="Times New Roman" w:ascii="Times New Roman" w:hAnsi="Times New Roman"/>
          <w:sz w:val="28"/>
          <w:szCs w:val="28"/>
        </w:rPr>
        <w:t>Какие вы знаете нарушения речи?</w:t>
      </w:r>
    </w:p>
    <w:p>
      <w:pPr>
        <w:pStyle w:val="Normal"/>
        <w:numPr>
          <w:ilvl w:val="0"/>
          <w:numId w:val="1"/>
        </w:numPr>
        <w:spacing w:before="0" w:after="0"/>
        <w:jc w:val="both"/>
        <w:rPr/>
      </w:pPr>
      <w:r>
        <w:rPr>
          <w:rFonts w:cs="Times New Roman" w:ascii="Times New Roman" w:hAnsi="Times New Roman"/>
          <w:sz w:val="28"/>
          <w:szCs w:val="28"/>
        </w:rPr>
        <w:t>Какие функции выполняют центры Вернике и Брока?</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Охарактеризуйте основные виды речи.</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В чем заключаются основные функции речи?</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В чем заключается специфика устной речи?</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В чем заключается специфика письменной речи?</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Какова роль внутренней речи в регуляции поведения человека?</w:t>
      </w:r>
    </w:p>
    <w:p>
      <w:pPr>
        <w:pStyle w:val="Normal"/>
        <w:numPr>
          <w:ilvl w:val="0"/>
          <w:numId w:val="1"/>
        </w:numPr>
        <w:spacing w:before="0" w:after="0"/>
        <w:jc w:val="both"/>
        <w:rPr/>
      </w:pPr>
      <w:r>
        <w:rPr>
          <w:rFonts w:cs="Times New Roman" w:ascii="Times New Roman" w:hAnsi="Times New Roman"/>
          <w:sz w:val="28"/>
          <w:szCs w:val="28"/>
        </w:rPr>
        <w:t xml:space="preserve">Раскройте основные закономерности развития речи у детей.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что относится к определению речи?</w:t>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А) одно и тоже слово могло использоваться для обозначения разных предметов;</w:t>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Б) система условных символов, имеющих для людей определенное значение и смысл;</w:t>
      </w:r>
    </w:p>
    <w:p>
      <w:pPr>
        <w:pStyle w:val="Normal"/>
        <w:spacing w:lineRule="auto" w:line="240" w:before="0" w:after="0"/>
        <w:ind w:left="708" w:hanging="0"/>
        <w:rPr/>
      </w:pPr>
      <w:r>
        <w:rPr>
          <w:rFonts w:cs="Times New Roman" w:ascii="Times New Roman" w:hAnsi="Times New Roman"/>
          <w:sz w:val="28"/>
          <w:szCs w:val="28"/>
        </w:rPr>
        <w:t>В) простейшая система передачи информации с использованием движений тела;</w:t>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Г) процесс общения людей посредством язы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Какое утверждение относится к определению языка?</w:t>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А) система условных символов, имеющих для людей определенное значение и смысл;</w:t>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Б) процесс общения людей посредством языка;</w:t>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В) одно и тоже слово могло использоваться для обозначения разных предметов;</w:t>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Г) простейшая система передачи информации с использованием движений те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Что понимается под комплексной кинетической речью?</w:t>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А) процесс общения людей посредством языка;</w:t>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Б) простейшая система передачи информации с использованием движений тела;</w:t>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В) система условных символов, имеющих для людей определенное значение и смысл;</w:t>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Г) одно и тоже слово могло использоваться для обозначения разных предме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Какое высказывание относится к определению полисемантизма?</w:t>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А) одно и тоже слово могло использоваться для обозначения разных предметов;</w:t>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Б) процесс общения людей посредством языка;</w:t>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В) система условных символов, имеющих для людей определенное значение и смысл;</w:t>
      </w:r>
    </w:p>
    <w:p>
      <w:pPr>
        <w:pStyle w:val="Normal"/>
        <w:spacing w:lineRule="auto" w:line="240" w:before="0" w:after="0"/>
        <w:ind w:left="708" w:hanging="0"/>
        <w:rPr>
          <w:rFonts w:ascii="Times New Roman" w:hAnsi="Times New Roman" w:cs="Times New Roman"/>
          <w:sz w:val="28"/>
          <w:szCs w:val="28"/>
        </w:rPr>
      </w:pPr>
      <w:r>
        <w:rPr>
          <w:rFonts w:cs="Times New Roman" w:ascii="Times New Roman" w:hAnsi="Times New Roman"/>
          <w:sz w:val="28"/>
          <w:szCs w:val="28"/>
        </w:rPr>
        <w:t>Г) простейшая система передачи информации с использованием движений т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Какое высказывание относится к двигательному центру речи – центру Бро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относится определенные структуры мозг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Б) представляют собой две эластичные мышцы, которые приводятся в колебательное движение током воздуха; </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В) при нарушении деятельности этого центра человек теряет способность различать (узнавать) слов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 голосовой аппарат и органы слух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Д) при нарушении функционирования данного центра человек теряет способность произносить с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Какое высказывание относится к слуховому центру речи – центру Вернике?</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А) при нарушении деятельности этого центра человек теряет способность различать (узнавать) слов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Б) при нарушении функционирования данного центра человек теряет способность произносить слова. </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В) представляют собой две эластичные мышцы, которые приводятся в колебательное движение током воздух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 голосовой аппарат и органы слух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Д) относится определенные структуры моз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Какое высказывание относится к голосовым связкам?</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А) при нарушении функционирования данного центра человек теряет способность произносить слов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Б) при нарушении деятельности этого центра человек теряет способность различать (узнавать) слова; </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В) представляют собой две эластичные мышцы, которые приводятся в колебательное движение током воздух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 голосовой аппарат и органы слух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Д) относится определенные структуры моз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Что относится к центральным системам, обеспечивающим речь?</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А) при нарушении функционирования данного центра человек теряет способность произносить слов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В) представляют собой две эластичные мышцы, которые приводятся в колебательное движение током воздух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относится определенные структуры мозг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Б) голосовой аппарат и органы слух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Д) при нарушении деятельности этого центра человек теряет способность различать (узнавать) сл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Что относится к периферическим системам, обеспечивающим речь?</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А) при нарушении деятельности этого центра человек теряет способность различать (узнавать) слов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Б) представляют собой две эластичные мышцы, которые приводятся в колебательное движение током воздуха; </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В) относится определенные структуры мозг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 при нарушении функционирования данного центра человек теряет способность произносить слов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Д) голосовой аппарат и органы слу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Какое утверждение относится к диалогической форме устной реч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она является речью, активно поддерживаемой собеседник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вязана с процессом общения, обмена информ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ана с обеспечением процесса мышления;</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 используется в основном в количестве эмоционально выразительных элементов речи-жестов;</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Д) произносимая одним человеком, в то время как слушатели только воспринимают речь говорящег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Какое высказывание относится к монологической форме речи?</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А) используется в основном в количестве эмоционально выразительных элементов речи-жес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вязана с процессом общения, обмена информ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ана с обеспечением процесса мышления;</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 произносимая одним человеком, в то время как слушатели только воспринимают речь говорящего;</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Д) она является речью, активно поддерживаемой собеседни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Что относится к кинетическому виду речи?</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А) используется в основном в количестве эмоционально выразительных элементов речи-жестов;</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Б) произносимая одним человеком, в то время как слушатели только воспринимают речь говорящег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ана с процессом общения, обмена информации;</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 она является речью, активно поддерживаемой собеседником;</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Д) связана с обеспечением процесса мыш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Какое высказывание относится к внешнему виду реч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она является речью, активно поддерживаемой собеседник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вязана с обеспечением процесса мышления;</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В) произносимая одним человеком, в то время как слушатели только воспринимают речь говорящего;</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 используется в основном в количестве эмоционально выразительных элементов речи-жестов;</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Д) связана с процессом общения, обмена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Какое высказывание относится к внутреннему виду реч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она является речью, активно поддерживаемой собеседник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вязана с процессом общения, обмена информ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ана с обеспечением процесса мышления;</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 используется в основном в количестве эмоционально выразительных элементов речи-жестов;</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Д) произносимая одним человеком, в то время как слушатели только воспринимают речь говорящег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Какое утверждение относится к письменной речи?</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А) используется в основном в количестве эмоционально выразительных элементов речи-жес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вязана с обеспечением процесса мыш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она является речью, активно поддерживаемой собеседником;</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 связана с процессом общения, обмена информации;</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Д) произносимая одним человеком, в то время как слушатели только воспринимают речь говорящег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Какое высказывание относится к функции выра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заключается в способности давать названия предметам и явлениям;</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Б) заключается в обмене мыслями и информацией между людьми с помощью слов;</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В) человек высказывает свое отношение к определенному предмету, явлению и к самому себе;</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 с помощью речи мы пытаемся побудить другого человека или группу людей к определенному действию или формированию точки зрения на что-либ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Что относится к функции воздействия?</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А) с помощью речи мы пытаемся побудить другого человека или группу людей к определенному действию или формированию точки зрения на что-либо;</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В) человек высказывает свое отношение к определенному предмету, явлению и к самому себ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заключается в способности давать названия предметам и явлениям;</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Б) заключается в обмене мыслями и информацией между людьми с помощью с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Какое утверждение относится к функции сообщения?</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А) человек высказывает свое отношение к определенному предмету, явлению и к самому себе;</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Б) заключается в способности давать названия предметам и явлениям;</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В) с помощью речи мы пытаемся побудить другого человека или группу людей к определенному действию или формированию точки зрения на что-либо;</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 заключается в обмене мыслями и информацией между людьми с помощью с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Что относится к функции обозначения?</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А) с помощью речи мы пытаемся побудить другого человека или группу людей к определенному действию или формированию точки зрения на что-либо;</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Б) заключается в обмене мыслями и информацией между людьми с помощью слов;</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В) человек высказывает свое отношение к определенному предмету, явлению и к самому себе;</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 заключается в способности давать названия предметам и явл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 Какое высказывание относится к первому периоду развития речи у ребенк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А) овладение ребенком письменной речью и систематическим обучением языку;</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Б) развитие языка ребенка в процессе речевой практики и обобщения языковых фактов;</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В) подготовление словесной речи;</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 первоначальное овладение языком и формирования расчлененной звуковой р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Что относится ко второму периоду развития речи у ребенк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А) подготовление словесной речи;</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Б) овладение ребенком письменной речью и систематическим обучением языку;</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В) первоначальное овладение языком и формирования расчлененной звуковой речи;</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 развитие языка ребенка в процессе речевой практики и обобщения языковых фа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Что относится к третьему периоду развития речи у ребенк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А) развитие языка ребенка в процессе речевой практики и обобщения языковых фактов;</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Б) первоначальное овладение языком и формирования расчлененной звуковой речи;</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В) овладение ребенком письменной речью и систематическим обучением языку;</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 подготовление словесной р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Какое утверждение относится к четвертому периоду развития ребенк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А) подготовление словесной речи;</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Б) первоначальное овладение языком и формирования расчлененной звуковой речи;</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В) развитие языка ребенка в процессе речевой практики и обобщения языковых фактов;</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Г) овладение ребенком письменной речью и систематическим обучением язы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val="false"/>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_"/>
    <w:qFormat/>
    <w:rPr>
      <w:sz w:val="26"/>
      <w:szCs w:val="26"/>
      <w:lang w:bidi="ar-SA"/>
    </w:rPr>
  </w:style>
  <w:style w:type="character" w:styleId="PageNumber">
    <w:name w:val="Page Number"/>
    <w:basedOn w:val="Style14"/>
    <w:rPr/>
  </w:style>
  <w:style w:type="character" w:styleId="St1">
    <w:name w:val="s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317" w:before="0" w:after="0"/>
      <w:jc w:val="center"/>
    </w:pPr>
    <w:rPr>
      <w:rFonts w:ascii="Times New Roman" w:hAnsi="Times New Roman" w:eastAsia="Times New Roman" w:cs="Times New Roman"/>
      <w:sz w:val="26"/>
      <w:szCs w:val="2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0:28:00Z</dcterms:created>
  <dc:creator>User</dc:creator>
  <dc:description/>
  <cp:keywords/>
  <dc:language>en-US</dc:language>
  <cp:lastModifiedBy>RePack by Diakov</cp:lastModifiedBy>
  <dcterms:modified xsi:type="dcterms:W3CDTF">2024-11-02T16:21:00Z</dcterms:modified>
  <cp:revision>9</cp:revision>
  <dc:subject/>
  <dc:title/>
</cp:coreProperties>
</file>